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 работы методического объединения учителей естественно-математического цикла за 2017-2018 учебный год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е объединение учителей естественно-математического цикла включает 6 учителей: учителя математики – Артамонову В.А. и Вильховченко В.В., учителя биологии – Горбачеву Г.Н., учителя физики – Тютюнникову А.М., учителя химии – Полиенко Т.П., учителя технологии и информатики – Артамонова А.С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их 1 учитель высшей категории и  1 учитель первой квалификационной категории.</w:t>
      </w:r>
    </w:p>
    <w:p>
      <w:pPr>
        <w:pStyle w:val="Normal"/>
        <w:autoSpaceDE w:val="false"/>
        <w:spacing w:lineRule="auto" w:line="240"/>
        <w:ind w:left="-567" w:firstLine="567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методического объединения велась с учетом плана работы методического объединения школы и учебным планом образовательного учреждения. В 2017-2018 учебном году МО учителей естественно-математического цикла работало </w:t>
      </w:r>
      <w:r>
        <w:rPr>
          <w:rFonts w:cs="Times New Roman" w:ascii="Times New Roman" w:hAnsi="Times New Roman"/>
          <w:b/>
          <w:sz w:val="24"/>
          <w:szCs w:val="24"/>
        </w:rPr>
        <w:t xml:space="preserve">над проблемой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Повышение качества преподавания на уроках естественно-математического цикла и внедрение в учебный процесс новых технологий обучения в рамках ФГОС», </w:t>
      </w:r>
      <w:r>
        <w:rPr>
          <w:rFonts w:cs="Times New Roman" w:ascii="Times New Roman" w:hAnsi="Times New Roman"/>
          <w:sz w:val="24"/>
          <w:szCs w:val="24"/>
        </w:rPr>
        <w:t>которая содержательно связана с научно-методиче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темой школы: «Развитие творческого потенциала педагогического коллектива как основа оптимизации учебно-воспитательного процесса в целях реализации ФГОС НОО и ООО»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емой МО вся работа была направлена на реализацию основны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новых технологий в педагогическую деятельность учителей для раскрытия творческого потенциала учащих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сокий методический уровень проведения всех видов занят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ъективности оценки и качества учебно-познавательной деятельности учащихся и их результатов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й квалификации учителей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работы МО – стимулировать профессиональную компетентность и творческую активность учителей в процессе обучения ими современных подходов к организации и проведению уроков. 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етодической темы школы и темы МО учителями были выбраны </w:t>
      </w:r>
    </w:p>
    <w:p>
      <w:pPr>
        <w:pStyle w:val="Normal"/>
        <w:spacing w:lineRule="auto" w:line="240"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ы  самообразования на 2017-2018 учебный год:</w:t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835"/>
        <w:gridCol w:w="563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самообразова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а В.А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одготовки старшеклассников к ЕГЭ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 А.С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й активности учащихся на уроках техноло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ховченко В.В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мотивации учащихся на уроках математики через различные способы деятель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Г.Н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формы контроля и самостоятельная работа учащихся как средство активизации их деятель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енко Т.П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одготовки учащихся к ОГЭ и ЕГЭ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никова А.М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новационных  технологий на уроках физики для развития творческой инициативы, мотивации с целью повышения качества обучения.</w:t>
            </w:r>
          </w:p>
        </w:tc>
      </w:tr>
    </w:tbl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я по указанным проблемам, учителя МО стараются применять на уроках дифференцированный подход к каждому ученику, изучали методы проведения современного урока, посещали открытые мероприятия школы и района (РМО) по изучению и внедрению новых технологий, совершенствующих процесс преподавания и изучения предметов. Выступали на заседаниях ШМО, обмениваясь опытом, рассказывали о том, как используют накопленные знания на практике.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ы выступлений на ШМО: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-567" w:right="-365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Обзор новинок книг, методических пособий по ФГОС. Принимали участие все члены МО.</w:t>
      </w:r>
    </w:p>
    <w:p>
      <w:pPr>
        <w:pStyle w:val="Normal"/>
        <w:spacing w:lineRule="auto" w:line="240"/>
        <w:ind w:left="-567" w:right="-365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Ознакомление с едиными требованиям по ведению документации. Принимали участие все члены МО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 «</w:t>
      </w:r>
      <w:r>
        <w:rPr>
          <w:rFonts w:cs="Times New Roman" w:ascii="Times New Roman" w:hAnsi="Times New Roman"/>
          <w:sz w:val="24"/>
          <w:szCs w:val="24"/>
        </w:rPr>
        <w:t xml:space="preserve">Применение инновационных технологий на уроках физики для развития творческой инициативы, мотивации учащихся с целью повышения качества обучения. – 3 ноября 2017 г. </w:t>
      </w:r>
      <w:r>
        <w:rPr>
          <w:rFonts w:cs="Times New Roman" w:ascii="Times New Roman" w:hAnsi="Times New Roman"/>
          <w:sz w:val="24"/>
          <w:szCs w:val="24"/>
          <w:lang w:eastAsia="ru-RU"/>
        </w:rPr>
        <w:t>Тютюнникова А.М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«Развитие творческой активности учащихся на уроках технологии» - 3 ноября 2017г. </w:t>
      </w:r>
      <w:r>
        <w:rPr>
          <w:rFonts w:cs="Times New Roman" w:ascii="Times New Roman" w:hAnsi="Times New Roman"/>
          <w:sz w:val="24"/>
          <w:szCs w:val="24"/>
          <w:lang w:eastAsia="ru-RU"/>
        </w:rPr>
        <w:t>Артамонов А.С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Повышение уровня мотивации учащихся на уроках математики через различные способы деятельности». - 14 февраля 2018г. Вильховченко В.В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тодика подготовки учащихся к ОГЭ и ЕГЭ. – 14 февраля 2018г. Полиенко Т.П. и все члены МО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тодика подготовки старшеклассников к ЕГЭ.  – 13 марта 2018. Артамонова В.А., а также все члены МО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Различные формы контроля и самостоятельная работа учащихся как средство активизации их деятельности» -13 марта 2018г. Горбачева Г.Н.</w:t>
      </w:r>
    </w:p>
    <w:p>
      <w:pPr>
        <w:pStyle w:val="Normal"/>
        <w:spacing w:lineRule="auto" w:line="240"/>
        <w:ind w:left="-567" w:righ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нализ участия в олимпиаде муниципального этапа.- 14 февраля 2018г. Выступали все члены МО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тчет по проведенным мероприятиям предметной недели. – январь-март 2018 г. Выступали все члены МО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-540"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авнению с прошлым годом заседаний методических объединений было больше. Учителя естественно – математического цикла принимали более активное участие на заседаниях. </w:t>
      </w:r>
    </w:p>
    <w:p>
      <w:pPr>
        <w:pStyle w:val="Normal"/>
        <w:tabs>
          <w:tab w:val="clear" w:pos="708"/>
          <w:tab w:val="left" w:pos="3094" w:leader="none"/>
        </w:tabs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ми МО в течении учебного года были проведены ряд открытых уроков, что позволило обменяться приобретенными знаниями с коллегами.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крытые уроки</w:t>
      </w:r>
      <w:r>
        <w:rPr>
          <w:rFonts w:cs="Times New Roman" w:ascii="Times New Roman" w:hAnsi="Times New Roman"/>
          <w:b/>
          <w:sz w:val="24"/>
          <w:szCs w:val="24"/>
        </w:rPr>
        <w:t>, проведенные учителями МО в 2017-2018 учебном году</w:t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26"/>
        <w:gridCol w:w="1760"/>
        <w:gridCol w:w="49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, предм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, класс, да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провед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ховченко В.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6 клас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ить уровень достижений учащихся по теме; умение самостоятельно определять цели на урок; содействовать развитию у учащихся умений осуществлять самоконтроль, самооценку и самокоррекцию учеб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уроку была подготовлена презентация. Урок прошел творчески, с активным участием ребят.</w:t>
            </w:r>
          </w:p>
        </w:tc>
      </w:tr>
      <w:tr>
        <w:trPr>
          <w:trHeight w:val="27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Г.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Мирового океана, климатические, космические и рекреационные ресурсы, 10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 размещении ресурсов Мирового океана на планете, оценить перспективы использования климатических, космических и рекреационных ресурс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ку была проделана следующая работа: презентация, тематический словарь, тесты. Учитель умело осуществляла связь теории с практикой, дети активно работа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енко Т.П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связь. Строение вещества. Повторение и обобщение, 11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изировать знания и умения учащихся по теме; обратить внимание на те вопросы, которые ими были недостаточно понятны, для наибольшей эффективности домашней подготовки к контроль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сочетались фронтальные, парные и индивидуальные виды работы учащихся. Каждый вопрос темы сначала обсуждался фронтально и в парах, а затем следовала небольшая индивидуаль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были применены различные виды деятельности, применялась групповая работа и работа в парах, тестовые технолог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соответствовали запроектированным целям обучения развития обучаемых, были использованы такие формы тестовых заданий, как с выбором ответа или нескольких правильных ответов. Использование тестовых  технологий значительно экономят время на уро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никова А.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ое давление, 7 класс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ть определение «атмосферное давление», рассмотреть причины, создающие атмосферное давление; продолжить формирование умений сравнивать, анализировать и делать выводы; научиться применять имеющие знания в проблемных ситуация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использовались различные формы работы. В начале урока была поставлена проблема, которую решали в течение всего урока. Урок сопровождался презентацией и видеофрагментами. Цели и задачи, которые были поставленными учителем были достигнут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0" w:after="0"/>
        <w:ind w:left="-567" w:firstLine="11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тив  уроки коллег, члены МО пришли к выводу о том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по сравнению с предыдущими посещенными уроками  учителя взяли за основу деятельностный подход, использовали такие формы работы с детьми, которые  помогли сформировать самостоятельность в осуществлении выбора, предоставили учащимся возможность самовыражения, самоопределения. Кроме прочего, педагоги смогли повысить результативность образовательной деятельности учащихся благодаря более активному использованию различных ИКТ-технологий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своем опыте члены МО убедились в том, ч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ние современных образовательных технологий позволяет на основе личностно-ориентированного подхода к каждому ученику развивать индивидуальные способности, обеспечивает информационную насыщенность урока и внеклассного мероприятия, делает его доступным и наглядным, помогает лучше понять и усвоить учебный материал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Благодаря использованию ИКТ  повышается  интерес учащихся к предмету, успеваемость и качество знаний учащихся, экономится  время на опрос, у учащихся появляется возможность  самостоятельно заниматься не только на уроках, но и в домашних условиях, растет компетенция самого учителя и уважение к нему  со стороны учеников и коллег. </w:t>
      </w:r>
    </w:p>
    <w:p>
      <w:pPr>
        <w:pStyle w:val="Normal"/>
        <w:tabs>
          <w:tab w:val="clear" w:pos="708"/>
          <w:tab w:val="left" w:pos="3094" w:leader="none"/>
        </w:tabs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открытые уроки были проведены с применением инновационных методов обучения, ИКТ и здоровьесберегающих технологий. Были использованы элементы тестирования,  осуществлялась работа в парах, ставились проблемные вопросы. Учителя физики и информатики Тютюнникова А.М. и Артамонов А.С. систематически используют на своих уроках в 5 – 11 классах электронные учебники - приложения к учебникам информатики и  физики. Учителя естественно – математического цикла часто готовят с учащимися к урокам и внеклассным мероприятиям презентации и видеоуроки на различные темы. Такие уроки развивают инициативу и творчество учащихся, способствуют лучшему усвоению программного материала и развитию интереса к предметам. Без привлечения компьютера  невозможно представить процесс образования. При этом для ребенка он выполняет различные функции: учителя, рабочего инструмента, объекта обучения и т.д.</w:t>
      </w:r>
    </w:p>
    <w:p>
      <w:pPr>
        <w:pStyle w:val="Normal"/>
        <w:tabs>
          <w:tab w:val="clear" w:pos="708"/>
          <w:tab w:val="left" w:pos="3094" w:leader="none"/>
        </w:tabs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-540"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-540" w:firstLine="540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 w:eastAsia="en-US"/>
        </w:rPr>
        <w:t xml:space="preserve">                                  </w:t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урсы повышения квалификации.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В течение всего года члены методического объединения повышают педагогическое  мастерство, проходя различные курсы: дистанционные, очные, заочные.</w:t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9"/>
        <w:gridCol w:w="1276"/>
        <w:gridCol w:w="45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а</w:t>
            </w:r>
          </w:p>
        </w:tc>
      </w:tr>
      <w:tr>
        <w:trPr>
          <w:trHeight w:val="5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ртамонов А.С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хнолог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технологии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ч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черчения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ОБЖ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информатики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ахм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.10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уальные педагогические технологии и методика проведения учебно-тренировочных занятий по шахматам в условиях реализации ФГОС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ртамонова В.А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12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тегический менеджмент как основа управленческой инновационной деятельности образовательной организации</w:t>
            </w:r>
          </w:p>
        </w:tc>
      </w:tr>
      <w:tr>
        <w:trPr>
          <w:trHeight w:val="4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05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ршенствование профессиональной компетентности педагога в школе</w:t>
            </w:r>
          </w:p>
        </w:tc>
      </w:tr>
      <w:tr>
        <w:trPr>
          <w:trHeight w:val="6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07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уальные вопросы преподавания математики в условиях реализации ФГОС ОО</w:t>
            </w:r>
          </w:p>
        </w:tc>
      </w:tr>
      <w:tr>
        <w:trPr>
          <w:trHeight w:val="6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4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ИКТ-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»</w:t>
            </w:r>
          </w:p>
        </w:tc>
      </w:tr>
      <w:tr>
        <w:trPr>
          <w:trHeight w:val="6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льховченко В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1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ессиональные компетенции педагога по математике в рамках закона об образовании РФ и нового профессионального стандарта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4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ИКТ-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»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55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бачева Г.Н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ка преподавания географии в соответствии с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4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ИКТ-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»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6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с ОВЗ: Особенности организации учебной деятельности в соответствии с ФГОС»</w:t>
            </w:r>
          </w:p>
        </w:tc>
      </w:tr>
      <w:tr>
        <w:trPr>
          <w:trHeight w:val="6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иенко Т.П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развития потенциальных возможностей обучающихся химии в логике ФГОС и в соответствии с основными стратегическими направлениями ФЦПР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11.20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ховно-нравственный компонент как неотъемлемая часть педагогической деятельности учителя на уроках музыки в условиях реализации ФГОС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неуроч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01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внеурочной деятельности в рамках реализации ФГОС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ютюнникова Алла Михайловн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05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ка преподавания физики в соответствии с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12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подавание астрономии в современной школе в контексте требований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10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сихология и педагогика инклюзивного образования в соответствии с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</w:tbl>
    <w:p>
      <w:pPr>
        <w:pStyle w:val="Normal"/>
        <w:spacing w:lineRule="auto" w:line="240" w:before="0" w:after="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40" w:firstLine="5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лены  экспертных групп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нескольких лет учитель естественно-математического цикла  Тютюнникова А.М.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экспертом по проверке ГИА ОГЭ. </w:t>
      </w:r>
      <w:r>
        <w:rPr>
          <w:rFonts w:cs="Times New Roman" w:ascii="Times New Roman" w:hAnsi="Times New Roman"/>
          <w:sz w:val="24"/>
          <w:szCs w:val="24"/>
        </w:rPr>
        <w:t xml:space="preserve">Богатый профессиональный опыт учителей не остается незамеченным. 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с учащимися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педагогического мастерства, наработки по теме самообразования, посещение уроков своих коллег помогает в профессиональной деятельности, наиболее качественно готовиться к урокам и внеклассным мероприятиям.   В своей 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ической деятельности члены МО активно используют</w:t>
      </w:r>
      <w:r>
        <w:rPr>
          <w:rFonts w:cs="Times New Roman" w:ascii="Times New Roman" w:hAnsi="Times New Roman"/>
          <w:sz w:val="24"/>
          <w:szCs w:val="24"/>
        </w:rPr>
        <w:t xml:space="preserve"> различные образовательные технологии, что позволяет учителю повысить мотивацию обучающихся, практическую направленность занятий,  добиваться гарантированных результатов деятельности учащихся. 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блемное обучение</w:t>
      </w:r>
      <w:r>
        <w:rPr>
          <w:rFonts w:cs="Times New Roman" w:ascii="Times New Roman" w:hAnsi="Times New Roman"/>
          <w:sz w:val="24"/>
          <w:szCs w:val="24"/>
        </w:rPr>
        <w:t xml:space="preserve">. Цель: развивать интерес у учащихся через постановку проблемного вопроса или зад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Ожидаемый результат: н</w:t>
      </w:r>
      <w:r>
        <w:rPr>
          <w:rFonts w:cs="Times New Roman" w:ascii="Times New Roman" w:hAnsi="Times New Roman"/>
          <w:sz w:val="24"/>
          <w:szCs w:val="24"/>
        </w:rPr>
        <w:t xml:space="preserve">а таких занятиях ученик при анализе и обобщении  материала проявляет умение самостоятельно выделять связи и отношения между изученными понятиями, решает поставленные задачи, высказывает различные предположения, выдвигает варианты решения проблемы.                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здоровьесберегающих технологий</w:t>
      </w:r>
      <w:r>
        <w:rPr>
          <w:rFonts w:cs="Times New Roman" w:ascii="Times New Roman" w:hAnsi="Times New Roman"/>
          <w:sz w:val="24"/>
          <w:szCs w:val="24"/>
        </w:rPr>
        <w:t xml:space="preserve"> является составной частью любого мероприятия. Цель: формировани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сихически,  физически нравственно здоровой лично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занятий акцент делается только на хороше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спех порождает успех)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рактивные методы обучения.</w:t>
      </w:r>
      <w:r>
        <w:rPr>
          <w:rFonts w:cs="Times New Roman" w:ascii="Times New Roman" w:hAnsi="Times New Roman"/>
          <w:b/>
          <w:bCs/>
          <w:color w:val="2300D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: настроить на  успешный результат, придать уверенность (ситуация успеха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гра</w:t>
      </w:r>
      <w:r>
        <w:rPr>
          <w:rFonts w:cs="Times New Roman" w:ascii="Times New Roman" w:hAnsi="Times New Roman"/>
          <w:sz w:val="24"/>
          <w:szCs w:val="24"/>
        </w:rPr>
        <w:t xml:space="preserve"> охватывает подготовку и проведение нескольких занятий. Такая форма работы вызывает живой интерес у учащихся, выводит их на активно-творческий уровень познавательно-творческой активности, позволяет им проявить подлинную самостоятельность в достижении результата, ощутить радость познания. При проведении различных викторин, КВН можно ставить вопросы интегрированного характера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технологи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ли: с учетом  требований программы не только проверить, но и выявить возможность учащихся включать новые задания и умения в систему старых, привычных понятий; выявить способность тестируемых использовать знания в нестандартных ситуациях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являются неотъемлемой частью образовательного процесса. Привлечение компьютера позволяет сделать любое мероприятие привлекательным и по-настоящему современным. Богатейшие возможности представления информации на компьютере позволяют изменять и обогащать содержание образования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39" w:firstLine="53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уя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ую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, можно отметить следующие аспекты: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ителя работали по рабочим программам, за основу которых взята программа Министерства образования для общеобразовательной школы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целей и задач МО осуществлялась согласно требованиям государственных программ. Велась на основе нормативно-правовых и распорядительных документов федерального, регионального и муниципального уровней и была направлена на защиту прав и интересов обучаемых; с учетом федерального перечня учебников, допущенных и рекомендованных Министерством образования РФ к использованию в образовательном процессе. 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оследних  лет итоговая аттестация выпускников 11 класса по математике, физике, химии, биологии проходит  в форме ЕГЭ. На заседании МО был заслушан положительный опыт работы учителей по этим предметам – по технологии подготовки выпускников к ЕГЭ, а также основные требования по подготовке к ЕГЭ, которые соответствуют общим требованиям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и ЕГЭ 2017-2018 уч. года в сравнении с ЕГЭ 2016-2017 уч. годом</w:t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15" w:type="dxa"/>
        <w:jc w:val="left"/>
        <w:tblInd w:w="1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65"/>
        <w:gridCol w:w="830"/>
        <w:gridCol w:w="780"/>
        <w:gridCol w:w="124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дававших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 по школе</w:t>
            </w:r>
          </w:p>
        </w:tc>
      </w:tr>
      <w:tr>
        <w:trPr>
          <w:trHeight w:val="4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46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40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42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(36)</w:t>
            </w:r>
          </w:p>
        </w:tc>
      </w:tr>
      <w:tr>
        <w:trPr>
          <w:trHeight w:val="41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</w:tbl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1015</wp:posOffset>
            </wp:positionH>
            <wp:positionV relativeFrom="paragraph">
              <wp:posOffset>129540</wp:posOffset>
            </wp:positionV>
            <wp:extent cx="4200525" cy="2833370"/>
            <wp:effectExtent l="0" t="0" r="0" b="0"/>
            <wp:wrapNone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сдачи ЕГЭ учителями-предметниками проводится большая работа. 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льный анализ результатов ЕГЭ и ГИА, разбор типовых ошибок  (выступали все члены МО);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тамонова В.А.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еженедельно консультации по математике  и предметам по выбору для учащихся 9 и 11 классов; 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тематическое, промежуточные и диагностические тестирования по тестам ЕГЭ из приобретенной литературы, по текстам ФИПИ и МИОО в соответствии  с их графиком). 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недельный разбор тестов в формате ЕГЭ, предлагаемых на сайте «Решу ЕГЭ и ОГЭ», который занимается подготовкой учащихся к сдачи ЕГЭ по всем предметам.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 </w:t>
      </w:r>
      <w:r>
        <w:rPr>
          <w:rFonts w:cs="Times New Roman" w:ascii="Times New Roman" w:hAnsi="Times New Roman"/>
          <w:b/>
          <w:sz w:val="24"/>
          <w:szCs w:val="24"/>
        </w:rPr>
        <w:t>с целью  ликвидации пробелов</w:t>
      </w:r>
      <w:r>
        <w:rPr>
          <w:rFonts w:cs="Times New Roman" w:ascii="Times New Roman" w:hAnsi="Times New Roman"/>
          <w:sz w:val="24"/>
          <w:szCs w:val="24"/>
        </w:rPr>
        <w:t xml:space="preserve"> по предмету проводят </w:t>
      </w:r>
      <w:r>
        <w:rPr>
          <w:rFonts w:cs="Times New Roman" w:ascii="Times New Roman" w:hAnsi="Times New Roman"/>
          <w:b/>
          <w:sz w:val="24"/>
          <w:szCs w:val="24"/>
        </w:rPr>
        <w:t>дополнительные занят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Графики консультаций размещены в классе для доступной информации учащимся.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-540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ОГЭ 2017-2018 уч. года в сравнении с ОГЭ 2016-2017 уч. годом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068445</wp:posOffset>
            </wp:positionH>
            <wp:positionV relativeFrom="paragraph">
              <wp:posOffset>1714500</wp:posOffset>
            </wp:positionV>
            <wp:extent cx="4591050" cy="2752725"/>
            <wp:effectExtent l="0" t="0" r="0" b="0"/>
            <wp:wrapNone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425" w:dyaOrig="40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95pt;height:202.6pt" filled="f" o:ole="">
            <v:imagedata r:id="rId5" o:title=""/>
          </v:shape>
          <o:OLEObject Type="Embed" ProgID="" ShapeID="ole_rId4" DrawAspect="Content" ObjectID="_1817738869" r:id="rId4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78535</wp:posOffset>
                </wp:positionH>
                <wp:positionV relativeFrom="paragraph">
                  <wp:posOffset>635</wp:posOffset>
                </wp:positionV>
                <wp:extent cx="3311525" cy="1498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5"/>
                              <w:gridCol w:w="765"/>
                              <w:gridCol w:w="830"/>
                              <w:gridCol w:w="780"/>
                              <w:gridCol w:w="1245"/>
                            </w:tblGrid>
                            <w:tr>
                              <w:trPr/>
                              <w:tc>
                                <w:tcPr>
                                  <w:tcW w:w="1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сдававших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едний балл по шко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118pt;mso-wrap-distance-left:0pt;mso-wrap-distance-right:9pt;mso-wrap-distance-top:0pt;mso-wrap-distance-bottom:0pt;margin-top:0.05pt;mso-position-vertical-relative:text;margin-left:77.05pt;mso-position-horizontal-relative:text">
                <v:fill opacity="0f"/>
                <v:textbox inset="0in,0in,0in,0in">
                  <w:txbxContent>
                    <w:tbl>
                      <w:tblPr>
                        <w:tblW w:w="5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5"/>
                        <w:gridCol w:w="765"/>
                        <w:gridCol w:w="830"/>
                        <w:gridCol w:w="780"/>
                        <w:gridCol w:w="1245"/>
                      </w:tblGrid>
                      <w:tr>
                        <w:trPr/>
                        <w:tc>
                          <w:tcPr>
                            <w:tcW w:w="1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сдававших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едний балл по школе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,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3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19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85pt;height:144.05pt" filled="f" o:ole="">
            <v:imagedata r:id="rId7" o:title=""/>
          </v:shape>
          <o:OLEObject Type="Embed" ProgID="" ShapeID="ole_rId6" DrawAspect="Content" ObjectID="_74907812" r:id="rId6"/>
        </w:object>
      </w:r>
      <w:r>
        <w:rPr>
          <w:rFonts w:cs="Times New Roman" w:ascii="Times New Roman" w:hAnsi="Times New Roman"/>
          <w:sz w:val="24"/>
          <w:szCs w:val="24"/>
        </w:rPr>
        <w:object w:dxaOrig="4319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85pt;height:144.05pt" filled="f" o:ole="">
            <v:imagedata r:id="rId9" o:title=""/>
          </v:shape>
          <o:OLEObject Type="Embed" ProgID="" ShapeID="ole_rId8" DrawAspect="Content" ObjectID="_251714594" r:id="rId8"/>
        </w:objec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9 классе в этом году учителями - предметниками   была  проведена большая работа с учащимися: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ые занятия  и консультации по предмету с применением новых технологий, в первую очередь тестовые технологии;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ные экзамен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-проведены  «Диагностические работы по предметам в формате ГИА».</w:t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701" w:leader="none"/>
        </w:tabs>
        <w:autoSpaceDE w:val="false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Следует обратить серьезное внимание на качество обучения в следующих классах: 5,7, 8. Результативность работы в этих классах стала ниже по всем предметам естественно-математического цикла. Объясняется это объективными причинами, а именно качественным составом классов, их личностными способностями к обучению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неурочная деятельность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урочной деятельности учителями методического объединения естественно-математического цикла ведется большая внеурочная деятельность. Внеурочная деятельность проводилась в 7 классах по физике, информатике  и химии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уроч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помогает учителю более тщательно изучить воспитанников и совершенствовать их подготовку, повышает общий культурный уровень школьников, вызывает стойкий интерес к предмету, воспитывает у слабоуспевающих ребят веру в свои силы, в возможность  преодоления отставания по предмету, развивает у школьников чувство ответственности за общее дело, переживание за успех совместного мероприятия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внеурочной деятельности является: развитие интереса учащихся к предмету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17-2018 учебном году были организована внеурочная деятельность: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/>
          <w:sz w:val="24"/>
          <w:szCs w:val="24"/>
        </w:rPr>
        <w:t>Занимательная  химия</w:t>
      </w:r>
      <w:r>
        <w:rPr>
          <w:rFonts w:cs="Times New Roman" w:ascii="Times New Roman" w:hAnsi="Times New Roman"/>
          <w:sz w:val="24"/>
          <w:szCs w:val="24"/>
        </w:rPr>
        <w:t xml:space="preserve">» (Полиенко Т.П.). Цель работы: развить интерес учащихся к предмету. Считаю, что поставленная цель была достигнута. </w:t>
      </w:r>
    </w:p>
    <w:p>
      <w:pPr>
        <w:pStyle w:val="Normal"/>
        <w:shd w:fill="FFFFFF" w:val="clear"/>
        <w:autoSpaceDE w:val="false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«Занимательная информатика»</w:t>
      </w:r>
      <w:r>
        <w:rPr>
          <w:rFonts w:cs="Times New Roman" w:ascii="Times New Roman" w:hAnsi="Times New Roman"/>
          <w:sz w:val="24"/>
          <w:szCs w:val="24"/>
        </w:rPr>
        <w:t xml:space="preserve"> (Артаномов А.С.)</w:t>
      </w:r>
    </w:p>
    <w:p>
      <w:pPr>
        <w:pStyle w:val="Normal"/>
        <w:shd w:fill="FFFFFF" w:val="clear"/>
        <w:autoSpaceDE w:val="false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«Занимательная физика»</w:t>
      </w:r>
      <w:r>
        <w:rPr>
          <w:rFonts w:cs="Times New Roman" w:ascii="Times New Roman" w:hAnsi="Times New Roman"/>
          <w:sz w:val="24"/>
          <w:szCs w:val="24"/>
        </w:rPr>
        <w:t xml:space="preserve"> (Тютюнникова А.М.)</w:t>
      </w:r>
    </w:p>
    <w:p>
      <w:pPr>
        <w:pStyle w:val="Normal"/>
        <w:shd w:fill="FFFFFF" w:val="clear"/>
        <w:autoSpaceDE w:val="false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лены внеурочной деятельности принимали участие </w:t>
      </w:r>
      <w:r>
        <w:rPr>
          <w:rFonts w:cs="Times New Roman" w:ascii="Times New Roman" w:hAnsi="Times New Roman"/>
          <w:sz w:val="24"/>
          <w:szCs w:val="24"/>
        </w:rPr>
        <w:t xml:space="preserve">в школьных мероприятиях и дистанционных конкурсах по физике, где заняли призовые места. </w:t>
      </w:r>
    </w:p>
    <w:p>
      <w:pPr>
        <w:pStyle w:val="Normal"/>
        <w:spacing w:lineRule="auto" w:line="240" w:before="30" w:after="30"/>
        <w:ind w:lef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недели естественно-математического цикла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еля естественно – математического цикла в 2017-2018 учебном году прошла в соответствии с графиком проведения предметных недель. </w:t>
      </w: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проведения недели естественно – математического цикла: повышение мотивации к обучению, активизация познавательной, творческой и практической деятельности учащихся на уроках и во внеурочное время, расширение кругозора. Акцентирование внимания на необходимых элементарных знаниях по предмету для повседневной жизни и быта. (План недели прилагается)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left="-90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нескольких лет учителя естественно – математического цикла во время предметной недели стараются провести хотя бы одно мероприятие, в котором принимают участие все возрастные группы. И это замечательно, так как ребята сплачиваются, становятся дружными, ведь их объединяет общее дело. В этом учебном году – выпуск стенгазет. Ежегодно во время недели естественно - математического цикла старшеклассники проводят внеклассные мероприятия для обучающихся начального звена. Много занимательного и познавательного было не только для обучающихся младшего и среднего звеньев, но и для старшеклассников. (Отчет по Неделе естественно-математического цикла прилагается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701" w:leader="none"/>
        </w:tabs>
        <w:autoSpaceDE w:val="false"/>
        <w:spacing w:lineRule="auto" w:line="240"/>
        <w:ind w:left="-540" w:firstLine="4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-предметники проводит дополнительные занятия по предмету с целью  ликвидации пробелов в 8-11 классах, подготовку к экзамену в 9 классах, регулярные консультации  по предмету ( вторник, среда), подготовку к экзамену в 11 классах, регулярные консультации  по предмету ( понедельник, пятница) применяет новые технологии, в первую очередь тестовые технологии. Снижение показателей обусловлено тем, что в учебном году у учителя девятый  класс, где у учащихся невысокий учебный потенциал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701" w:leader="none"/>
        </w:tabs>
        <w:autoSpaceDE w:val="false"/>
        <w:spacing w:lineRule="auto" w:line="240"/>
        <w:ind w:left="-540" w:firstLine="48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</w:t>
      </w:r>
    </w:p>
    <w:p>
      <w:pPr>
        <w:pStyle w:val="Normal"/>
        <w:spacing w:lineRule="auto" w:line="240" w:before="0" w:after="200"/>
        <w:ind w:left="-540" w:firstLine="4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течение учебного года были проведены диагностические входные контрольные работы в сентябре 2017г по графику, административные контрольные работы за 1 полугодие (анализ прилагается), итоговая административная работа и переводной экзаме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ставленные задачи методической работы на 2017-2018 учебный год были в целом решены, но выявились и отдельные недостат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11" w:leader="none"/>
        </w:tabs>
        <w:spacing w:lineRule="auto" w:line="240" w:before="0" w:after="0"/>
        <w:ind w:left="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истематизированное применение педагогами психодиагностики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11" w:leader="none"/>
        </w:tabs>
        <w:spacing w:lineRule="auto" w:line="240" w:before="0" w:after="0"/>
        <w:ind w:left="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ый уровень работы по формированию мотивации 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8" w:leader="none"/>
        </w:tabs>
        <w:spacing w:lineRule="auto" w:line="240" w:before="0" w:after="0"/>
        <w:ind w:left="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эффективная организация работы с учащимися группы риска по подготовке к ГИА в 5-8 класс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5" w:leader="none"/>
        </w:tabs>
        <w:spacing w:lineRule="auto" w:line="240" w:before="0" w:after="0"/>
        <w:ind w:left="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е интереса и, как следствие, уровня качества письменных работ выявленных групп обучающимся по отдельным предметам.</w:t>
      </w:r>
    </w:p>
    <w:p>
      <w:pPr>
        <w:pStyle w:val="Normal"/>
        <w:ind w:left="7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тоже время были выявлены отрицательные моменты в деятельности М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т победителей и призеров по предметам в районных олимпиадах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достаточная взаимопосещаемость учителями-предметниками уроков колле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достаточно организованна работа с одаренными и мотивированными учащими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недостатки методической работы в 2017-2018 уч. году, члены МО решили продолжить работу над целью – создание условий для повышения качества образования, воспитания ученика как личности компетентной и востребованной обществом через эффектную организация методической</w:t>
        <w:tab/>
        <w:t xml:space="preserve"> и инновационной работы учителей-предметников.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анализа вытекают следующие задачи на 2018–2019 учебный год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е внедрять инновационные технологии в образовательный процесс;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более качественную работу с “одаренными” детьми, с целью раскрытия талантов и способностей учащихся, привитие интересов к предметам каждому учителю   шире  и систематически привлекать учащихся к участию в олимпиадах, конкурсах - улучшить работу со слабоуспевающими деть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на теоретическом уровне активные формы и методы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ять на уроках педагогический опыт по использованию активных форм и методов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иться педагогическим опытом через посещение уроков колле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результат на заседания методического объеди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ение работы по внедрению тестовых технологий как одного из видов контроля ЗУН учащихся в 5-8 классах, совершенствование системы по подготовке выпускников 9 классов к ГИА и 11 классов к итоговой аттестации в форме ЕГЭ.</w:t>
      </w:r>
    </w:p>
    <w:p>
      <w:pPr>
        <w:pStyle w:val="Normal"/>
        <w:spacing w:before="0" w:after="200"/>
        <w:ind w:left="14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работка единых требований к оценке результатов освоения программы на основе разработанных образовательных стандартов по предметам</w:t>
      </w:r>
    </w:p>
    <w:p>
      <w:pPr>
        <w:pStyle w:val="Normal"/>
        <w:spacing w:before="0" w:after="200"/>
        <w:ind w:left="14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аботка системы промежуточной и итоговой аттестации обучающихся.</w:t>
      </w:r>
    </w:p>
    <w:p>
      <w:pPr>
        <w:pStyle w:val="Normal"/>
        <w:spacing w:before="0" w:after="200"/>
        <w:ind w:left="14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пополнения и обновления базы кабинетов, в том числе медиатеки кабинетов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ведение средств обучения, в том числе учебно-наглядных пособий по предмету, в соответствие с современными требованиями к учебному кабинету, к оснащению урок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уководитель МО ________________________/ Тютюнникова А.М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20"/>
      <w:szCs w:val="20"/>
    </w:rPr>
  </w:style>
  <w:style w:type="paragraph" w:styleId="CharChar1CharCharCharChar">
    <w:name w:val="Знак Char Char Знак Знак Знак Знак Знак Знак1 Знак Char Char Знак Char Char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16:00Z</dcterms:created>
  <dc:creator>Горбатов</dc:creator>
  <dc:description/>
  <cp:keywords/>
  <dc:language>en-US</dc:language>
  <cp:lastModifiedBy>админ</cp:lastModifiedBy>
  <cp:lastPrinted>2018-09-05T09:09:00Z</cp:lastPrinted>
  <dcterms:modified xsi:type="dcterms:W3CDTF">2018-09-05T06:09:00Z</dcterms:modified>
  <cp:revision>8</cp:revision>
  <dc:subject/>
  <dc:title>Анализ  работы методическое объединение учителей естественно-математического цикла за 2012- 2013 учебный год</dc:title>
</cp:coreProperties>
</file>