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 работы методического объединения учителей естественно-математического цикла за 2017-2018 учебный год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технологии и информатики – Артамонова А.С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1 учитель высшей категории и  1 учитель первой квалификационной категории.</w:t>
      </w:r>
    </w:p>
    <w:p>
      <w:pPr>
        <w:pStyle w:val="Normal"/>
        <w:autoSpaceDE w:val="false"/>
        <w:spacing w:lineRule="auto" w:line="240"/>
        <w:ind w:left="-567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методического объединения велась с учетом плана работы методического объединения школы и учебным планом образовательного учреждения. В 2017-2018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проблем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качества преподавания на уроках естественно-математического цикла и внедрение в учебный процесс новых технологий обучения в рамках ФГОС», </w:t>
      </w:r>
      <w:r>
        <w:rPr>
          <w:rFonts w:cs="Times New Roman" w:ascii="Times New Roman" w:hAnsi="Times New Roman"/>
          <w:sz w:val="24"/>
          <w:szCs w:val="24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ой школы: 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МО вся работа была направлена на реализацию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педагогическую деятельность учителей для раскрытия творческого потенциала учащих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ий методический уровень проведения всех видов занят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ктивности оценки и качества учебно-познавательной деятельности учащихся и их результат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валификации учител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работы МО – стимулировать профессиональную компетентность и творческую активность учителей в процессе обучения ими современных подходов к организации и проведению уроков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тодической темы школы и темы МО учителями были выбраны </w:t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 самообразования на 2017-2018 учебный год: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35"/>
        <w:gridCol w:w="56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старшеклассников к ЕГЭ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 учащихся на уроках техноло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 технологий на уроках физики для развития творческой инициативы, мотивации с целью повышения качества обучения.</w:t>
            </w:r>
          </w:p>
        </w:tc>
      </w:tr>
    </w:tbl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по указанным проблемам, учителя МО стараются применять на уроках дифференцированный подход к каждому ученику, изучали методы проведения современного урока, посещали открытые мероприятия школы и района (РМО) по изучению и внедрению новых технологий, совершенствующих процесс преподавания и изучения предметов. Выступали на заседаниях ШМО, обмениваясь опытом, рассказывали о том, как используют накопленные знания на практике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выступлений на ШМО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бзор новинок книг, методических пособий по ФГОС. Принимали участие все члены МО.</w:t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знакомление с едиными требованиям по ведению документации. Принимали участие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«</w:t>
      </w:r>
      <w:r>
        <w:rPr>
          <w:rFonts w:cs="Times New Roman" w:ascii="Times New Roman" w:hAnsi="Times New Roman"/>
          <w:sz w:val="24"/>
          <w:szCs w:val="24"/>
        </w:rPr>
        <w:t xml:space="preserve">Применение инновационных технологий на уроках физики для развития творческой инициативы, мотивации учащихся с целью повышения качества обучения. – 3 ноября 2017 г. </w:t>
      </w:r>
      <w:r>
        <w:rPr>
          <w:rFonts w:cs="Times New Roman" w:ascii="Times New Roman" w:hAnsi="Times New Roman"/>
          <w:sz w:val="24"/>
          <w:szCs w:val="24"/>
          <w:lang w:eastAsia="ru-RU"/>
        </w:rPr>
        <w:t>Тютюнникова А.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«Развитие творческой активности учащихся на уроках технологии» - 3 ноября 2017г.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тамонов А.С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овышение уровня мотивации учащихся на уроках математики через различные способы деятельности». - 14 февраля 2018г. Вильховченко В.В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ка подготовки учащихся к ОГЭ и ЕГЭ. – 14 февраля 2018г. Полиенко Т.П. и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ика подготовки старшеклассников к ЕГЭ.  – 13 марта 2018. Артамонова В.А., а также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Различные формы контроля и самостоятельная работа учащихся как средство активизации их деятельности» -13 марта 2018г. Горбачева Г.Н.</w:t>
      </w:r>
    </w:p>
    <w:p>
      <w:pPr>
        <w:pStyle w:val="Normal"/>
        <w:spacing w:lineRule="auto" w:line="240"/>
        <w:ind w:left="-567" w:righ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нализ участия в олимпиаде муниципального этапа.- 14 февраля 2018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чет по проведенным мероприятиям предметной недели. – январь-март 2018 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54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прошлым годом заседаний методических объединений было больше. Учителя естественно – математического цикла принимали более активное участие на заседаниях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и МО в течении учебного года были проведены ряд открытых уроков, что позволило обменяться приобретенными знаниями с коллегами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уроки</w:t>
      </w:r>
      <w:r>
        <w:rPr>
          <w:rFonts w:cs="Times New Roman" w:ascii="Times New Roman" w:hAnsi="Times New Roman"/>
          <w:b/>
          <w:sz w:val="24"/>
          <w:szCs w:val="24"/>
        </w:rPr>
        <w:t>, проведенные учителями МО в 2017-2018 учебном году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  <w:gridCol w:w="1760"/>
        <w:gridCol w:w="49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, предм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класс,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6 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ровень достижений учащихся по теме; умение самостоятельно определять цели на урок; содействовать развитию у учащихся умений осуществлять самоконтроль, самооценку и самокоррекцию учеб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одготовлена презентация. Урок прошел творчески, с активным участием ребят.</w:t>
            </w:r>
          </w:p>
        </w:tc>
      </w:tr>
      <w:tr>
        <w:trPr>
          <w:trHeight w:val="2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, климатические, космические и рекреационные ресурсы, 10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змещении ресурсов Мирового океана на планете, оценить перспективы использования климатических, космических и рекреационных ресур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роделана следующая работа: презентация, тематический словарь, тесты. Учитель умело осуществляла связь теории с практикой, дети активно работа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Строение вещества. Повторение и обобщение, 1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и умения учащихся по теме; обратить внимание на те вопросы, которые ими были недостаточно понятны, для наибольшей эффективности домашней подготовки к контроль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сочетались фронтальные, парные и индивидуальные виды работы учащихся. Каждый вопрос темы сначала обсуждался фронтально и в парах, а затем следовала небольшая индивидуа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были применены различные виды деятельности, применялась групповая работа и работа в парах, тестовые техн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оответствовали запроектированным целям обучения развития обучаемых, были использованы такие формы тестовых заданий, как с выбором ответа или нескольких правильных ответов. Использование тестовых  технологий значительно экономят время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, 7 клас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ть определение «атмосферное давление», рассмотреть причины, создающие атмосферное давление; продолжить формирование умений сравнивать, анализировать и делать выводы; научиться применять имеющие знания в проблемных ситуац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использовались различные формы работы. В начале урока была поставлена проблема, которую решали в течение всего урока. Урок сопровождался презентацией и видеофрагментами. Цели и задачи, которые были поставленными учителем были достигну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-567" w:firstLine="11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тив  уроки коллег, члены МО пришли к выводу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предыдущими посещенными уроками  учителя взяли за основу деятельностный подход, использовали такие формы работы с детьми, которые  помогли сформировать самостоятельность в осуществлении выбора, предоставили учащимся возможность самовыражения, самоопределения. Кроме прочего, педагоги смогли повысить результативность образовательной деятельности учащихся благодаря более активному использованию различных ИКТ-технологи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своем опыте члены МО убедились в то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современных образовательных технологий позволяет на основе личностно-ориентированного подхода к каждому ученику развивать индивидуальные способности, обеспечивает информационную насыщенность урока и внеклассного мероприятия, делает его доступным и наглядным, помогает лучше понять и усвоить учебный материа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лагодаря использованию ИКТ  повышается  интерес учащихся к предмету, успеваемость и качество знаний учащихся, экономится  время на опрос, у учащихся появляется возможность  самостоятельно заниматься не только на уроках, но и в домашних условиях, растет компетенция самого учителя и уважение к нему  со стороны учеников и коллег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открытые уроки были проведены с применением инновационных методов обучения, ИКТ и здоровьесберегающих технологий. Были использованы элементы тестирования,  осуществлялась работа в парах, ставились проблемные вопросы. Учителя физики и информатики Тютюнникова А.М. и Артамонов А.С. систематически используют на своих уроках в 5 – 11 классах электронные учебники - приложения к учебникам информатики и  физики. Учителя естественно – математического цикла часто готовят с учащимися к урокам и внеклассным мероприятиям презентации и видеоуроки на различные темы. Такие уроки развивают инициативу и творчество учащихся, способствуют лучшему усвоению программного материала и развитию интереса к предметам. Без привлечения компьютера  невозможно представить процесс образования. При этом для ребенка он выполняет различные функции: учителя, рабочего инструмента, объекта обучения и т.д.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  <w:t xml:space="preserve">                                  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рсы повышения квалификации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В течение всего года члены методического объединения повышают педагогическое  мастерство, проходя различные курсы: дистанционные, очные, заочные.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</w:tr>
      <w:tr>
        <w:trPr>
          <w:trHeight w:val="5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 А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технологи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черчения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ОБЖ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информатик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х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10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едагогические технологии и методика проведения учебно-тренировочных занятий по шахматам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а В.А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12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тегический менеджмент как основа управленческой инновационной деятельности образовательной организации</w:t>
            </w:r>
          </w:p>
        </w:tc>
      </w:tr>
      <w:tr>
        <w:trPr>
          <w:trHeight w:val="4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5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профессиональной компетентности педагога в школе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07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вопросы преподавания математики в условиях реализации ФГОС ОО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льховченко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1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компетенции педагога по математике в рамках закона об образовании РФ и нового профессионального стандарта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ачева Г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географи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с ОВЗ: Особенности организации учебной деятельности в соответствии с ФГОС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иенко Т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звития потенциальных возможностей обучающихся химии в логике ФГОС и в соответствии с основными стратегическими направлениями ФЦПР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11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о-нравственный компонент как неотъемлемая часть педагогической деятельности учителя на уроках музыки в условиях реализации ФГОС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у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1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внеурочной деятельности в рамках реализации ФГОС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никова Алла Михайлов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05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физик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12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подавание астрономии в современной школе в контексте требований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10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я и педагогика инклюзивного образования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</w:tbl>
    <w:p>
      <w:pPr>
        <w:pStyle w:val="Normal"/>
        <w:spacing w:lineRule="auto" w:line="240" w:before="0" w:after="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ы  экспертных групп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нескольких лет учитель естественно-математического цикла  Тютюнникова А.М.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том по проверке ГИА ОГЭ. </w:t>
      </w:r>
      <w:r>
        <w:rPr>
          <w:rFonts w:cs="Times New Roman" w:ascii="Times New Roman" w:hAnsi="Times New Roman"/>
          <w:sz w:val="24"/>
          <w:szCs w:val="24"/>
        </w:rPr>
        <w:t xml:space="preserve">Богатый профессиональный опыт учителей не остается незамеченным.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учащимися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го мастерства, наработки по теме самообразования, посещение уроков своих коллег помогает в профессиональной деятельности, наиболее качественно готовиться к урокам и внеклассным мероприятиям.   В своей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деятельности члены МО активно используют</w:t>
      </w:r>
      <w:r>
        <w:rPr>
          <w:rFonts w:cs="Times New Roman" w:ascii="Times New Roman" w:hAnsi="Times New Roman"/>
          <w:sz w:val="24"/>
          <w:szCs w:val="24"/>
        </w:rPr>
        <w:t xml:space="preserve"> различные образовательные технологии, что позволяет учителю повысить мотивацию обучающихся, практическую направленность занятий,  добиваться гарантированных результатов деятельности учащихся.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. Цель: развивать интерес у учащихся через постановку проблемного вопроса или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жидаемый результат: н</w:t>
      </w:r>
      <w:r>
        <w:rPr>
          <w:rFonts w:cs="Times New Roman" w:ascii="Times New Roman" w:hAnsi="Times New Roman"/>
          <w:sz w:val="24"/>
          <w:szCs w:val="24"/>
        </w:rPr>
        <w:t xml:space="preserve">а таких занятиях ученик при анализе и обобщении  материала проявляет умение самостоятельно выделять связи и отношения между изученными понятиями, решает поставленные задачи, высказывает различные предположения, выдвигает варианты решения проблемы.               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ьесберегающ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является составной частью любого мероприятия. Цель: формирова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ически,  физически нравственно здоровой лич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занятий акцент делается только на хорош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пех порождает успех)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методы обучения.</w:t>
      </w:r>
      <w:r>
        <w:rPr>
          <w:rFonts w:cs="Times New Roman" w:ascii="Times New Roman" w:hAnsi="Times New Roman"/>
          <w:b/>
          <w:bCs/>
          <w:color w:val="2300D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: настроить на  успешный результат, придать уверенность (ситуация успеха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z w:val="24"/>
          <w:szCs w:val="24"/>
        </w:rPr>
        <w:t xml:space="preserve"> охватывает подготовку и проведение нескольких занятий. Такая форма работы вызывает живой интерес у учащихся, выводит их на активно-творческий уровень познавательно-творческой активности, позволяет им проявить подлинную самостоятельность в достижении результата, ощутить радость познания. При проведении различных викторин, КВН можно ставить вопросы интегрированного характера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и: с учетом  требований программы не только проверить, но и выявить возможность учащихся включать новые задания и умения в систему старых, привычных понятий; выявить способность тестируемых использовать знания в нестандартных ситуациях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являются неотъемлемой частью образовательного процесса. Привлечение компьютера позволяет сделать любое мероприятие привлекательным и по-настоящему современным. Богатейшие возможности представления информации на компьютере позволяют изменять и обогащать содержание образования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можно отметить следующие аспекты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ителя работали по рабочим программам, за основу которых взята программа Министерства образования для общеобразовательной школ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лей и задач МО осуществлялась согласно требованиям государственных программ. Велась на основе нормативно-правовых и распорядительных документов федерального, регионального и муниципального уровней и была направлена на защиту прав и интересов обучаемых; с учетом федерального перечня учебников, допущенных и рекомендованных Министерством образования РФ к использованию в образовательном процессе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 лет итоговая аттестация выпускников 11 класса по математике, физике, химии, биологии проходит  в форме ЕГЭ. На заседании МО был заслушан положительный опыт работы учителей по этим предметам – по технологии подготовки выпускников к ЕГЭ, а также основные требования по подготовке к ЕГЭ, которые соответствуют общим требования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ЕГЭ 2017-2018 уч. года в сравнении с ЕГЭ 2016-2017 уч. годом</w:t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5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65"/>
        <w:gridCol w:w="830"/>
        <w:gridCol w:w="780"/>
        <w:gridCol w:w="124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дававши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школе</w:t>
            </w:r>
          </w:p>
        </w:tc>
      </w:tr>
      <w:tr>
        <w:trPr>
          <w:trHeight w:val="4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36)</w:t>
            </w:r>
          </w:p>
        </w:tc>
      </w:tr>
      <w:tr>
        <w:trPr>
          <w:trHeight w:val="41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015</wp:posOffset>
            </wp:positionH>
            <wp:positionV relativeFrom="paragraph">
              <wp:posOffset>129540</wp:posOffset>
            </wp:positionV>
            <wp:extent cx="4200525" cy="2833370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сдачи ЕГЭ учителями-предметниками проводится большая работа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результатов ЕГЭ и ГИА, разбор типовых ошибок  (выступали все члены МО);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амонова В.А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недельно консультации по математике  и предметам по выбору для учащихся 9 и 11 классов;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тематическое, промежуточные и диагностические тестирования по тестам ЕГЭ из приобретенной литературы, по текстам ФИПИ и МИОО в соответствии  с их графиком)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ый разбор тестов в формате ЕГЭ, предлагаемых на сайте «Решу ЕГЭ и ОГЭ», который занимается подготовкой учащихся к сдачи ЕГЭ по всем предметам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</w:rPr>
        <w:t>с целью  ликвидации пробелов</w:t>
      </w:r>
      <w:r>
        <w:rPr>
          <w:rFonts w:cs="Times New Roman" w:ascii="Times New Roman" w:hAnsi="Times New Roman"/>
          <w:sz w:val="24"/>
          <w:szCs w:val="24"/>
        </w:rPr>
        <w:t xml:space="preserve"> по предмету проводят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за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Графики консультаций размещены в классе для доступной информации учащимся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-54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ОГЭ 2017-2018 уч. года в сравнении с ОГЭ 2016-2017 уч. годом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8445</wp:posOffset>
            </wp:positionH>
            <wp:positionV relativeFrom="paragraph">
              <wp:posOffset>1714500</wp:posOffset>
            </wp:positionV>
            <wp:extent cx="4591050" cy="2752725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42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202.6pt" filled="f" o:ole="">
            <v:imagedata r:id="rId5" o:title=""/>
          </v:shape>
          <o:OLEObject Type="Embed" ProgID="" ShapeID="ole_rId4" DrawAspect="Content" ObjectID="_1243182586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635</wp:posOffset>
                </wp:positionV>
                <wp:extent cx="331152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765"/>
                              <w:gridCol w:w="830"/>
                              <w:gridCol w:w="780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сдававших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 по шк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18pt;mso-wrap-distance-left:0pt;mso-wrap-distance-right:9pt;mso-wrap-distance-top:0pt;mso-wrap-distance-bottom:0pt;margin-top:0.05pt;mso-position-vertical-relative:text;margin-left:77.05pt;mso-position-horizontal-relative:text">
                <v:fill opacity="0f"/>
                <v:textbox inset="0in,0in,0in,0in">
                  <w:txbxContent>
                    <w:tbl>
                      <w:tblPr>
                        <w:tblW w:w="5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765"/>
                        <w:gridCol w:w="830"/>
                        <w:gridCol w:w="780"/>
                        <w:gridCol w:w="1245"/>
                      </w:tblGrid>
                      <w:tr>
                        <w:trPr/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сдававших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 по школе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490167170" r:id="rId6"/>
        </w:object>
      </w: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5pt;height:144.05pt" filled="f" o:ole="">
            <v:imagedata r:id="rId9" o:title=""/>
          </v:shape>
          <o:OLEObject Type="Embed" ProgID="" ShapeID="ole_rId8" DrawAspect="Content" ObjectID="_550507532" r:id="rId8"/>
        </w:obje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в этом году учителями - предметниками   была  проведена большая работа с учащимися: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занятия  и консультации по предмету с применением новых технологий, в первую очередь тестовые технологии;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ные экзаме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проведены  «Диагностические работы по предметам в формате ГИА».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обратить серьезное внимание на качество обучения в следующих классах: 5,7, 8. Результативность работы в этих классах стала ниже по всем предметам естественно-математического цикла. Объясняется это объективными причинами, а именно качественным составом классов, их личностными способностями к обучению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урочная деятельность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рочной деятельности учителями методического объединения естественно-математического цикла ведется большая внеурочная деятельность. Внеурочная деятельность проводилась в 7 классах по физике, информатике  и химии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могает учителю более тщательно изучить воспитанников и совершенствовать их подготовку, повышает общий культурный уровень школьников, вызывает стойкий интерес к предмету, воспитывает у слабоуспевающих ребят веру в свои силы, в возможность  преодоления отставания по предмету, развивает у школьников чувство ответственности за общее дело, переживание за успех совместного мероприятия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неурочной деятельности является: развитие интереса учащихся к предмету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и организована внеурочная деятельность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Занимательная  химия</w:t>
      </w:r>
      <w:r>
        <w:rPr>
          <w:rFonts w:cs="Times New Roman" w:ascii="Times New Roman" w:hAnsi="Times New Roman"/>
          <w:sz w:val="24"/>
          <w:szCs w:val="24"/>
        </w:rPr>
        <w:t xml:space="preserve">» (Полиенко Т.П.). Цель работы: развить интерес учащихся к предмету. Считаю, что поставленная цель была достигнута. 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имательная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(Артаномов А.С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физика»</w:t>
      </w:r>
      <w:r>
        <w:rPr>
          <w:rFonts w:cs="Times New Roman" w:ascii="Times New Roman" w:hAnsi="Times New Roman"/>
          <w:sz w:val="24"/>
          <w:szCs w:val="24"/>
        </w:rPr>
        <w:t xml:space="preserve"> (Тютюнникова А.М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ы внеурочной деятельности принимали участие </w:t>
      </w:r>
      <w:r>
        <w:rPr>
          <w:rFonts w:cs="Times New Roman" w:ascii="Times New Roman" w:hAnsi="Times New Roman"/>
          <w:sz w:val="24"/>
          <w:szCs w:val="24"/>
        </w:rPr>
        <w:t xml:space="preserve">в школьных мероприятиях и дистанционных конкурсах по физике, где заняли призовые места. </w:t>
      </w:r>
    </w:p>
    <w:p>
      <w:pPr>
        <w:pStyle w:val="Normal"/>
        <w:spacing w:lineRule="auto" w:line="240" w:before="30" w:after="30"/>
        <w:ind w:lef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недели естественно-математического цикла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я естественно – математического цикла в 2017-2018 учебном году прошла в соответствии с графиком проведения предметных недель.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проведения недели естественно – математического цикла: повышение мотивации к обучению, активизация познавательной, творческой и практической деятельности учащихся на уроках и во внеурочное время, расширение кругозора. Акцентирование внимания на необходимых элементарных знаниях по предмету для повседневной жизни и быта. (План недели прилагается)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-9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скольких лет учителя естественно – математического цикла во время предметной недели стараются провести хотя бы одно мероприятие, в котором принимают участие все возрастные группы. И это замечательно, так как ребята сплачиваются, становятся дружными, ведь их объединяет общее дело. В этом учебном году – выпуск стенгазет. Ежегодно во время недели естественно - математического цикла старшеклассники проводят внеклассные мероприятия для обучающихся начального звена. Много занимательного и познавательного было не только для обучающихся младшего и среднего звеньев, но и для старшеклассников. (Отчет по Неделе естественно-математического цикла прилагается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предметники проводит дополнительные занятия по предмету с целью  ликвидации пробелов в 8-11 классах, подготовку к экзамену в 9 классах, регулярные консультации  по предмету ( вторник, среда), подготовку к экзамену в 11 классах, регулярные консультации  по предмету ( понедельник, пятница) применяет новые технологии, в первую очередь тестовые технологии. Снижение показателей обусловлено тем, что в учебном году у учителя девятый  класс, где у учащихся невысокий учебный потенциа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</w:t>
      </w:r>
    </w:p>
    <w:p>
      <w:pPr>
        <w:pStyle w:val="Normal"/>
        <w:spacing w:lineRule="auto" w:line="240" w:before="0" w:after="200"/>
        <w:ind w:left="-540" w:firstLine="4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диагностические входные контрольные работы в сентябре 2017г по графику, административные контрольные работы за 1 полугодие (анализ прилагается), итоговая административная работа и переводной экза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авленные задачи методической работы на 2017-2018 учебный год были в целом решены, но выявились и отдель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истематизированное применение педагогами психодиагностик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работы по формированию мотивации 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8" w:leader="none"/>
        </w:tabs>
        <w:spacing w:lineRule="auto" w:line="240" w:before="0" w:after="0"/>
        <w:ind w:left="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эффективная организация работы с учащимися группы риска по подготовке к ГИА в 5-8 кла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5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интереса и, как следствие, уровня качества письменных работ выявленных групп обучающимся по отдельным предметам.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же время были выявлены отрицательные моменты в деятельности М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т победителей и призеров по предметам в районных олимпиада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статочная взаимопосещаемость учителями-предметниками уроков колл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о организованна работа с одаренными и мотивированными учащими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едостатки методической работы в 2017-2018 уч. году, члены МО решили продолжить работу над целью – 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анализа вытекают следующие задачи на 2018–2019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внедрять инновационные технологии в образовательный процесс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системы промежуточной и итоговой аттестации обучающихся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ополнения и обновления базы кабинетов, в том числе медиатеки кабинетов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средств обучения, в том числе учебно-наглядных пособий по предмету, в соответствие с современными требованиями к учебному кабинету, к оснащению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 МО ________________________/ Тютюнникова А.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6:00Z</dcterms:created>
  <dc:creator>Горбатов</dc:creator>
  <dc:description/>
  <cp:keywords/>
  <dc:language>en-US</dc:language>
  <cp:lastModifiedBy>админ</cp:lastModifiedBy>
  <cp:lastPrinted>2018-09-05T09:09:00Z</cp:lastPrinted>
  <dcterms:modified xsi:type="dcterms:W3CDTF">2018-09-05T06:09:00Z</dcterms:modified>
  <cp:revision>8</cp:revision>
  <dc:subject/>
  <dc:title>Анализ  работы методическое объединение учителей естественно-математического цикла за 2012- 2013 учебный год</dc:title>
</cp:coreProperties>
</file>