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ерспективный план аттестации учителей естественно-математического цик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БОУ Титовской СОШ на 2018-2019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8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262"/>
        <w:gridCol w:w="1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учите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, предмет препода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аттест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лла Михайлов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 и астроном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6.2019г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25:00Z</dcterms:created>
  <dc:creator>админ</dc:creator>
  <dc:description/>
  <dc:language>en-US</dc:language>
  <cp:lastModifiedBy>админ</cp:lastModifiedBy>
  <cp:lastPrinted>2018-11-06T12:25:00Z</cp:lastPrinted>
  <dcterms:modified xsi:type="dcterms:W3CDTF">2018-11-06T09:25:00Z</dcterms:modified>
  <cp:revision>2</cp:revision>
  <dc:subject/>
  <dc:title/>
</cp:coreProperties>
</file>