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ind w:right="-381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Информация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-381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б</w:t>
      </w:r>
      <w:r>
        <w:rPr>
          <w:rFonts w:cs="Times New Roman CYR" w:ascii="Times New Roman CYR" w:hAnsi="Times New Roman CYR"/>
          <w:b/>
          <w:iCs/>
          <w:sz w:val="28"/>
          <w:szCs w:val="28"/>
        </w:rPr>
        <w:t xml:space="preserve"> учебных программах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и  их учебно-методическом обеспечении по предмету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-381" w:hanging="0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 2018-2019 учебном году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-381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-381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2774"/>
        <w:gridCol w:w="2369"/>
        <w:gridCol w:w="2921"/>
        <w:gridCol w:w="3184"/>
      </w:tblGrid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 xml:space="preserve">№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8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2"/>
              </w:rPr>
              <w:t>Учебный предмет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9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2"/>
              </w:rPr>
              <w:t xml:space="preserve">Класс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9" w:hanging="0"/>
              <w:jc w:val="center"/>
              <w:rPr>
                <w:rFonts w:ascii="Calibri" w:hAnsi="Calibri" w:cs="Calibri"/>
                <w:b/>
                <w:b/>
                <w:sz w:val="28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2"/>
              </w:rPr>
              <w:t>Автор (ы), название, издательство, год издания примерной (типовой) программ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0"/>
              </w:rPr>
              <w:t>Образовательная область</w:t>
            </w:r>
          </w:p>
        </w:tc>
      </w:tr>
      <w:tr>
        <w:trPr/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атематик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имерной программы для общеобразовательных школ, гимназий, лицеев по математике и учебника Математика 5 класс под редакцией Г.В.Дорофеев, И.Ф. Шарыгина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lang w:eastAsia="ar-SA"/>
              </w:rPr>
              <w:t>Математика: Учеб. для 5 кл. общеобразоват. учреждений/ [Г.В.Дорофеев, И.Ф. Шарыгин, С.Б. Суворова и др.]; под ред. Г.В.Дорофеева, И.Ф. Шарыгина. – 4-е изд. - М.: Просвещение, 2016.</w:t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ой программы для общеобразовательных школ, гимназий, лицеев по математике и учебника Математика 6 класс под редакцией Г.В.Дорофеев, И.Ф.  Шарыгина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: Учеб. для 6 кл. общеобразоват. учреждений/ [Г.В.Дорофеев, И.Ф. Шарыгин, С.Б. Суворова и др.]; под ред. Г.В. Дорофеева, И.Ф. Шарыгина. – 4-е изд. - М.: Просвещение, 2016.</w:t>
              <w:tab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лгебра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lang w:eastAsia="ar-SA"/>
              </w:rPr>
              <w:t>примерной программы для общеобразовательных школ, гимназий, лицеев по математике и учебника Алгебра 7 класс под редакцией Г.В. Дорофеев, И.Ф.  Шарыгина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99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lang w:eastAsia="ar-SA"/>
              </w:rPr>
              <w:t>Алгебра: Учеб. для 7 кл. общеобразоват. Организаций /А 45 [Г.В. Дорофеев, С.Б. Суворова, Е.А. Бунимович  и др.]; . – 4-е изд. - М.: Просвещение, 2016.</w:t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еометрия</w:t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римерной программы среднего (полного) общего образования по </w:t>
            </w:r>
            <w:r>
              <w:rPr>
                <w:rFonts w:cs="Times New Roman" w:ascii="Times New Roman" w:hAnsi="Times New Roman"/>
                <w:sz w:val="24"/>
              </w:rPr>
              <w:t xml:space="preserve">математике (М.: Просвещение. – 2009 г., составитель Бурмистрова Т.А.), составленной в соответствии с требованиями федерального компонента Государственного образовательного стандарта основного общего образования по математике (2004 г.) и обязательным минимумом содержания обучения.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43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Л.С.Атанасян  и др. «Геометрия. Учебник для 7 – 9 классов общеобразовательных учреждений», 18 издание, Москва, «Просвещение», 2009.</w:t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лгебра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lang w:eastAsia="ar-SA"/>
              </w:rPr>
              <w:t>Примерной программы для общеобразовательных школ, гимназий, лицеев по математике и учебника Алгебра 7 класс под редакцией Г.В. Дорофеев, И.Ф.  Шарыгина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uppressAutoHyphens w:val="true"/>
              <w:ind w:left="3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Алгебра: Учеб. для 7 кл. общеобразоват. Организаций /А 45 [Г.В. Дорофеев, С.Б. Суворова, Е.А. Бунимович  и др.]; . – 4-е изд. - М.: Просвещение, 2016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еометрия</w:t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pacing w:val="-2"/>
              </w:rPr>
              <w:t xml:space="preserve">Примерной программы среднего (полного) общего образования по </w:t>
            </w:r>
            <w:r>
              <w:rPr/>
              <w:t>математике (М.: Просвещение. – 2009 г., составитель Бурмистрова Т.А.), составленной в соответствии с требованиями федерального компонента Государственного образовательного стандарта основного общего образования по математике (2004 г.) и обязательным минимумом содержания обучения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44" w:leader="none"/>
              </w:tabs>
              <w:autoSpaceDE w:val="false"/>
              <w:ind w:right="19" w:hanging="0"/>
              <w:jc w:val="both"/>
              <w:rPr>
                <w:spacing w:val="-35"/>
              </w:rPr>
            </w:pPr>
            <w:r>
              <w:rPr/>
              <w:t>Геометрия: учебник для 7- 9 кл. / Л. С, Атанасян. В. Ф. Кутузов. С. В. Кадомцев и др. -М.: Просвещение. 2008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pacing w:val="-35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pacing w:val="-35"/>
                <w:sz w:val="28"/>
                <w:szCs w:val="28"/>
              </w:rPr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лгебра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/>
            </w:pPr>
            <w:r>
              <w:rPr>
                <w:rFonts w:eastAsia="Symbol"/>
              </w:rPr>
              <w:t>П</w:t>
            </w:r>
            <w:r>
              <w:rPr/>
              <w:t xml:space="preserve">римерных программ по учебным предметам. Математика 5-9 класс. – М. «Просвещение», 2011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43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Дорофеев Г.В., Суворова С.Б., Бунимович Е.А. и др.  Алгебра. 9.  – М.: Просвещение. 2011</w:t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еометрия</w:t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</w:rPr>
              <w:t xml:space="preserve">Примерной программы среднего (полного) общего образования по </w:t>
            </w:r>
            <w:r>
              <w:rPr/>
              <w:t xml:space="preserve">математике (М.: Просвещение. – 2009 г., составитель Бурмистрова Т.А.), составленной в соответствии с требованиями федерального компонента Государственного образовательного стандарта основного общего образования по математике (2004 г.) и обязательным минимумом содержания обучения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43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2"/>
              </w:rPr>
              <w:t>Л.С.Атанасян  и др. «Геометрия. Учебник для 7 – 9 классов общеобразовательных учреждений», 18 издание, Москва, «Просвещение», 2009.</w:t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лгебра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color w:val="000000"/>
                <w:szCs w:val="26"/>
              </w:rPr>
              <w:t>Авторской программе линии Ш.А. Алимова.</w:t>
              <w:b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Алгебра и начала математического анализа для 10-11 классов, составитель Т.А. Бурмистрова, издательство Просвещение, 2013 г., учебник Ш.А. Алимов. Алгебра и начала математического анализа 10 - 11. / Алимов Ш.Ф., Колягин Ю.М., Сидоров Ю.В. и др- М.: Просвещение, 2018 г./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Cs w:val="28"/>
              </w:rPr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еометрия</w:t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6"/>
                <w:szCs w:val="26"/>
              </w:rPr>
              <w:t>Авторской программы «Геометрия, 10 – 11», авт. Л.С. Атанасян и др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bCs/>
                <w:color w:val="000000"/>
                <w:szCs w:val="26"/>
              </w:rPr>
              <w:t>Учебник геометрии. Л.С. Атанасяна и др. «Геометрия, 10-11»</w:t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лгебра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color w:val="000000"/>
                <w:szCs w:val="26"/>
              </w:rPr>
              <w:t>Авторской программе линии Ш.А. Алимова.</w:t>
              <w:b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Алгебра и начала математического анализа для 10-11 классов, составитель Т.А. Бурмистрова, издательство Просвещение, 2013 г., учебник Ш.А. Алимов. Алгебра и начала математического анализа 10 - 11. / Алимов Ш.Ф., Колягин Ю.М., Сидоров Ю.В. и др- М.: Просвещение, 2018 г./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Cs w:val="28"/>
              </w:rPr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еометрия</w:t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34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6"/>
                <w:szCs w:val="26"/>
              </w:rPr>
              <w:t>Авторской программы «Геометрия, 10 – 11», авт. Л.С. Атанасян и др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Л.С.Атанасян  и др. «Геометрия. Учебник для 7 – 9 классов общеобразовательных учреждений», 18 издание, Москва, «Просвещение», 2009.</w:t>
            </w:r>
          </w:p>
        </w:tc>
      </w:tr>
      <w:tr>
        <w:trPr/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форматик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Примерной программы основного общего образования по информатике (базовый уровень) и авторской программы И.Г. Семакина, М.С. Цветковой (ФГОС программа для основной школы 7-9 классы И.Г. Семакин, М.С.Цветкова Москва БИНОМ. Лаборатория знаний 2012)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57" w:hanging="0"/>
              <w:jc w:val="both"/>
              <w:rPr/>
            </w:pPr>
            <w:r>
              <w:rPr/>
              <w:t>Учебник для 7 класса/ И.Г. Семакин, Л.А. Залогова, С.В. Русаков, Л.В. Шестакова.-6-е изд., стереотип.-М.:Бином. Лаборатория знаний, 2017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рной программы основного общего образования по информатике (базовый уровень) и авторской программы И.Г. Семакина, М.С. Цветковой (ФГОС программа для основной школы 7-9 классы И.Г. Семакин, М.С.Цветкова Москва БИНОМ. Лаборатория знаний 2012).</w:t>
            </w:r>
          </w:p>
          <w:p>
            <w:pPr>
              <w:pStyle w:val="Normal"/>
              <w:jc w:val="both"/>
              <w:rPr/>
            </w:pPr>
            <w:r>
              <w:rPr/>
              <w:t>-  Учебного плана  школы на 2018-2019 учебный год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57" w:hanging="0"/>
              <w:jc w:val="both"/>
              <w:rPr/>
            </w:pPr>
            <w:r>
              <w:rPr/>
              <w:t>Учебник для 8 класса/ И.Г. Семакин, Л.А. Залогова, С.В. Русаков, Л.В. Шестакова.-6-е изд., стереотип.-М.:Бином. Лаборатория знаний, 2015</w:t>
            </w:r>
            <w:bookmarkStart w:id="0" w:name="_GoBack"/>
            <w:bookmarkEnd w:id="0"/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Примерной программы основного общего образования «Информатика и ИКТ» 9 класс (базовый уровень) автор Н.Д. Угринович-М.: Бином, 2012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57" w:hanging="0"/>
              <w:jc w:val="both"/>
              <w:rPr/>
            </w:pPr>
            <w:r>
              <w:rPr/>
              <w:t>Учебник для 9 класса/ И.Г. Семакин, Л.А. Залогова, С.В. Русаков, Л.В. Шестакова.-6-е изд., стереотип.-М.:Бином. Лаборатория знаний, 2017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4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Примерной программы среднего (полного) общего образования по технологии. Технология: программы начального и основного -общего образования. М.В.Хохлова, П.С.Самородский, II.В.Синица и др.. М.. Вентана-Граф, 201 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«Учебник для учащихся общеобразовательных учреждений: 10-11 класс. Под редакцией Симоненко В.Д.-М.: Вентана-Граф, 2013.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Примерной программы среднего (полного) общего образования по технологии. Технология: программы начального и основного -общего образования. М.В.Хохлова, П.С.Самородский, II.В.Синица и др.. М.. Вентана-Граф, 201 3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«Учебник для учащихся общеобразовательных учреждений: 10-11 класс. Под редакцией Симоненко В.Д.-М.: Вентана-Граф, 2013.».</w:t>
            </w:r>
          </w:p>
        </w:tc>
      </w:tr>
      <w:tr>
        <w:trPr/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физика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kern w:val="2"/>
                <w:szCs w:val="28"/>
              </w:rPr>
              <w:t>Примерной программой основного общего образования по физике. 7-9 классы (В. А. Орлов, О. Ф. Кабардин, В. А. Коровин, А. Ю. Пентин, Н. С. Пурышева, В. Е. Фрадкин, М., «Просвещение», 2013 г</w:t>
            </w:r>
            <w:r>
              <w:rPr>
                <w:kern w:val="2"/>
                <w:sz w:val="28"/>
                <w:szCs w:val="28"/>
              </w:rPr>
              <w:t>.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69" w:hanging="4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изика. 7 класс: учебник для общеобразовательных учреждений/ А. В. Пёрышкин.- 5-е издание, стереотипное.- М. Дрофа, 2016. – 224с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textAlignment w:val="baseline"/>
              <w:rPr>
                <w:rFonts w:eastAsia="Calibri"/>
                <w:kern w:val="2"/>
                <w:szCs w:val="28"/>
                <w:lang w:eastAsia="en-US"/>
              </w:rPr>
            </w:pPr>
            <w:r>
              <w:rPr>
                <w:rFonts w:eastAsia="Calibri"/>
                <w:kern w:val="2"/>
                <w:szCs w:val="28"/>
                <w:lang w:eastAsia="en-US"/>
              </w:rPr>
              <w:t>Примерной программой основного общего образования по физике. 7-9 классы (В. А. Орлов, О. Ф. Кабардин, В. А. Коровин, А. Ю. Пентин, Н. С. Пурышева, В. Е. Фрадкин, М., «Просвещение», 2013 г.)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 CYR" w:hAnsi="Times New Roman CYR" w:eastAsia="Calibri" w:cs="Times New Roman CYR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изика. 8 класс: учебник для общеобразовательных учреждений/ А. В. Пёрышкин.- 6-е издание, стереотипное.- М. Дрофа, 2018. – 238с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мерной программой основного общего образования: «Физика» 7-9 классы (базовый уровень) и авторской программы Е.М. Гутника, А.В. Перышкина «Физика» 7-9 классы.- Москва: Дрофа, 2009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Cs w:val="28"/>
              </w:rPr>
              <w:t>Физика. 9 класс: Учебник. для общеобразовательных. учреждений/ А.В. Пёрышкин.-М.: Дрофа, 2013</w:t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рной программой для общеобразовательных учреждений по учебному предмету «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изика», 10-11 классы Авторы: А.А.Кузнецов, М.В.Рыжаков, А.М.Кондаков. М.: Просвещение, 2010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якишев, Г.Я. Физика. 10 класс. ФГОС: учеб. для общеобразоват. учреждений: базовый уровнь/ Г.Я.Мякишев, Б.Б.Буховцев, Н.Н.Сотский; под ред. Н.А.Парфентьевой. – 4-е изд. – М.: Просвещение, 2018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6" w:hanging="0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рной программой для общеобразовательных учреждений по учебному предмету «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изика», 10-11 классы Авторы: А.А.Кузнецов, М.В.Рыжаков, А.М.Кондаков. М.: Просвещение, 2010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Мякишев, Г.Я. Физика. 11 класс: учеб. для общеобразоват. учреждений: базовый и профил. уровни/ Г.Я.Мякишев, Б.Б.Буховцев, Н.Н.Сотский; под ред. В.И.Николаева, Н.А.Парфентьевой. – 19-е изд. – М.: Просвещение, 2010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строномия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Style w:val="C38"/>
                <w:szCs w:val="28"/>
              </w:rPr>
              <w:t>Примерной программой учебного предмета АСТРОНОМИЯ 11 кл. (авторы программы Б.А. Воронцов-Вельяминов, Е.К. Страут, М.: Дрофа, 2013г.), рекомендованная письмом департамента государственной политики в образовании МО и Н РФ от 07.07.2005г. №03-126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Style w:val="C3"/>
                <w:szCs w:val="28"/>
              </w:rPr>
              <w:t>Учебник</w:t>
            </w:r>
            <w:r>
              <w:rPr>
                <w:rStyle w:val="C23"/>
                <w:rFonts w:eastAsia="Calibri"/>
                <w:szCs w:val="28"/>
              </w:rPr>
              <w:t>:</w:t>
            </w:r>
            <w:r>
              <w:rPr>
                <w:rStyle w:val="C3"/>
                <w:szCs w:val="28"/>
              </w:rPr>
              <w:t xml:space="preserve">  </w:t>
            </w:r>
            <w:r>
              <w:rPr>
                <w:rStyle w:val="C38"/>
                <w:szCs w:val="28"/>
              </w:rPr>
              <w:t>«Астрономия. Базовый уровень. 11 класс» Б.А. Воронцов-Вельяминов,  Е.К.Страут М.: Дрофа, 2018г</w:t>
            </w:r>
          </w:p>
        </w:tc>
      </w:tr>
      <w:tr>
        <w:trPr/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5 </w:t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хим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kern w:val="2"/>
                <w:szCs w:val="26"/>
              </w:rPr>
              <w:t>Примерной программой основного общего образования по физике. 7-9 классы (В. А. Орлов, О. Ф. Кабардин, В. А. Коровин, А. Ю. Пентин, Н. С. Пурышева, В. Е. Фрадкин, М., «Просвещение», 2013 г.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Cs w:val="28"/>
              </w:rPr>
              <w:t xml:space="preserve">О.С.Габриелян « Химия 8класс » - рекомендовано министерством образования и науки/ 11-е издание, переработанное- М.: Дрофа, 2013 </w:t>
            </w: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57"/>
              <w:jc w:val="both"/>
              <w:rPr>
                <w:szCs w:val="28"/>
              </w:rPr>
            </w:pPr>
            <w:r>
              <w:rPr>
                <w:szCs w:val="28"/>
              </w:rPr>
              <w:t>Примерной программы среднего (полного) общего образования по химии общеобразовательных учреждений, авторской программы  О.С. Габриелян Химия 9 класс (Сборник: Программы курса химии для 8-11 классов общеобразовательных учреждений-2-е издание –М.: Дрофа, 2012 г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6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Cs w:val="28"/>
              </w:rPr>
              <w:t>О.С.Габриелян « Химия 9 класс » - рекомендовано министерством образования и науки/ 11-е издание, переработанное- М.: Дрофа, 2013 г.</w:t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мерной программы среднего (полного) общего образования по химии общеобразовательных учреждений, авторской программы  О.С. Габриелян Химия 10 класс ( Сборник: Программы курса химии для 8-11 классов общеобразовательных учреждений-2-е издание –М.: Дрофа, 2012 г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6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pacing w:val="-1"/>
                <w:szCs w:val="28"/>
              </w:rPr>
              <w:t xml:space="preserve">О.С.Габриелян« Химия10кл» рекомендовано министерством образования </w:t>
            </w:r>
            <w:r>
              <w:rPr>
                <w:szCs w:val="28"/>
              </w:rPr>
              <w:t>и науки/ 11-е издание, переработанное - М.: Дрофа, 2013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szCs w:val="28"/>
              </w:rPr>
              <w:t>г</w:t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имерной программы среднего (полного) общего образования по химии общеобразовательных учреждений, </w:t>
            </w:r>
          </w:p>
          <w:p>
            <w:pPr>
              <w:pStyle w:val="Normal"/>
              <w:shd w:fill="FFFFFF" w:val="clear"/>
              <w:spacing w:lineRule="exact" w:line="317"/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-Авторской программы  О.С. Габриелян Химия 11класс ( Сборник: Программы курса химии для 8-11 классов общеобразовательных учреждений-2-е издание –М.: Дрофа, 2012 г)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6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pacing w:val="-1"/>
                <w:szCs w:val="28"/>
              </w:rPr>
              <w:t xml:space="preserve">О.С. Габриелян « Химия11класс» рекомендовано министерством образования </w:t>
            </w:r>
            <w:r>
              <w:rPr>
                <w:szCs w:val="28"/>
              </w:rPr>
              <w:t>и науки/ 11-е издание, переработанное - М.: Дрофа, 2013 г.</w:t>
            </w:r>
          </w:p>
        </w:tc>
      </w:tr>
      <w:tr>
        <w:trPr/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иолог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/>
              <w:t>Программы по биологии для 5–9 классов авторов: И.Н. Пономаревой, В.С. Кучменко, О.А. Корниловой, А.Г. Драгомилова, Т.С. Суховой (Москва, Издательский центр Вентана-Граф, 201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ебник «Введение в биологию» 5 класс авторы И.Н.Пономарёва, И.К.Николаев, О.А. Корнилова- М.: Вентана – Граф, 2012г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imes New Roman CYR" w:hAnsi="Times New Roman CYR" w:eastAsia="Calibri" w:cs="Times New Roman CYR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4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Программы по биологии для 5–9 классов авторов: И.Н. Пономарёвой, В.С. Кучменко, О.А. Корниловой, А.Г.Драгомилова, Т.С. Суховой (Москва, Издательский центр Вентана-Граф, 2012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И.Н. Пономарева, И.В. Николаев, О.А. Корнилова «Биология. 6 класс» М.: издательство «Вентана-Граф», 201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Calibri"/>
              </w:rPr>
              <w:t>Программы по биологии для 5–9 классов авторов: И.Н. Пономарёвой, В.С. Кучменко, О.А. Корниловой, А.Г.Драгомилова, Т.С. Суховой (Москва, Издательский центр Вентана-Граф, 2012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И.Н. Пономарева, Т.С. Сухова. Природоведение. Биология. Экология: 5-11 классы: программы. – М.: Вентана-Граф, 2012.</w:t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Calibri"/>
              </w:rPr>
              <w:t>Программы по биологии для 5–9 классов авторов: И.Н. Пономарёвой, В.С. Кучменко, О.А. Корниловой,  А.Г.Драгомилова, Т.С. Суховой (Москва, Издательский центр Вентана-Граф, 2012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color w:val="000000"/>
                <w:shd w:fill="FFFFFF" w:val="clear"/>
              </w:rPr>
              <w:t>Биология: 8 класс: учебник для учащихся общеобразовательных учреждений / А.Г.Драгомилов, Р.Д.Маш. – 5-е изд.,стериотип. - М.: Вентана-Граф, 2018. – 288 с.: ил</w:t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Программы по биологии для 5–9 классов авторов: И.Н. Пономарёвой, В.С. Кучменко, О.А. Корниловой,  А.Г.Драгомилова, Т.С. Суховой (Москва, Издательский центр Вентана-Граф, 2012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Пономарева И.Н, , О.А. Корнилова, Н.М. Чернова  Биология:  9 класс: Учебник для учащихся    общеобразовательных учреждений  под ред. проф. И.Н. Пономаревой. – 6-е изд., перераб.– М.: Вентана – Граф, 2014.</w:t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12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Примерной программы по биологии среднего (полного) общего образования (базовый уровень) с учетом авторской программы по общей биологии для 10-11 классов под ред. проф. И. Н. Пономаревой (М., «Вентана - Граф», 2012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омарева И.Н., Корниклова О.А., Лощилина Т.Е., Ижевский П.В. Биология: 10 класс: Учебник для учащихся общеобразовательных учреждений: Базовый уровень/ Под ред. проф. И.Н.Пономаревой. – 2-е изд., перераб. – М.: Вентана-Граф, 2018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4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Примерной программы по биологии среднего (полного) общего образования (базовый уровень) с учетом авторской программы по общей биологии для 10-11 классов под ред. проф. И. Н. Пономаревой (М., «Вентана - Граф», 2012)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омарева И.Н., Корниклова О.А., Лощилина Т.Е., Ижевский П.В. Биология: 11 класс: Учебник для учащихся общеобразовательных      учреждений: Базовый уровень/ Под ред. проф. И.Н.Пономаревой. – 5-е изд., стериотип.– М.: Вентана-Граф, 2018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ind w:right="-381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-381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/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38">
    <w:name w:val="c38"/>
    <w:qFormat/>
    <w:rPr/>
  </w:style>
  <w:style w:type="character" w:styleId="C3">
    <w:name w:val="c3"/>
    <w:qFormat/>
    <w:rPr/>
  </w:style>
  <w:style w:type="character" w:styleId="C23">
    <w:name w:val="c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02:00Z</dcterms:created>
  <dc:creator>Admin</dc:creator>
  <dc:description/>
  <dc:language>en-US</dc:language>
  <cp:lastModifiedBy>User</cp:lastModifiedBy>
  <cp:lastPrinted>2018-11-08T11:01:00Z</cp:lastPrinted>
  <dcterms:modified xsi:type="dcterms:W3CDTF">2018-11-08T08:02:00Z</dcterms:modified>
  <cp:revision>2</cp:revision>
  <dc:subject/>
  <dc:title>Информация о рабочих учебных программах и  их учебно-методическом обеспечении</dc:title>
</cp:coreProperties>
</file>