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4"/>
          <w:szCs w:val="40"/>
        </w:rPr>
      </w:pPr>
      <w:r>
        <w:rPr>
          <w:rFonts w:cs="Times New Roman" w:ascii="Times New Roman" w:hAnsi="Times New Roman"/>
          <w:b/>
          <w:sz w:val="14"/>
          <w:szCs w:val="4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5086"/>
      </w:tblGrid>
      <w:tr>
        <w:trPr/>
        <w:tc>
          <w:tcPr>
            <w:tcW w:w="4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МОТРЕ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БОУ Титовской С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токол №1 от 30.08.2018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иректор МБОУ Титовской С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_______________Артамонов С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каз № 115 от 30.08.201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ты методического объедин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учителей естественно-математического цик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а 2018 - 2019 уч. год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 Тит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блема, над которой работает педагогический коллектив МБОУ Титовской СОШ  в  2018-2019 уч. год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творческого потенциала педагогического коллектива как основа оптимизации учебно-воспитательного процесса в целях реализации ФГОС НОО и ОО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создание благоприятной образовательной среды, способствующей раскрытию индивидуальных особенностей обучающихся, обеспечивающей возможности их самоопределения, самореализации и укрепления здоровья 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бразовательной среды, обеспечивающей доступность и качество образования в соответствии с государственными образовательными стандартами и социальным заказом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введению ФГОС ОО, развитию дистанционных  форм образования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действенные меры по формированию у обучающихся представлений о ценностях культурно-исторического наследия, уважительного отношения национальным героям и культурным представлениям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овышение результативности участия во всех этапах олимпиады по учебным предметам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мониторинга и диагностики успешности образования, уровня профессиональной компетентности и методической подготовки педагогов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обучающихся, формирование стремления к здоровому образу жизни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повышению уровня компетентности родительской общественности в вопросах воспитания и взаимодействия семьи и школы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непрерывного образования педагогов, способного обеспечить интенсивное, мотивированное погружение в новую систему образования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методическ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дагогический совет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709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тодические объеди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тодический семин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общение опыта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крытые ур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ттестационные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я и контроль курсовой системы повышения квалифик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метные недели и дек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дагогический мониторин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ическое объединение продолжает  работать над тем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качества преподавания на уроках естественно-математического  цикла и  внедрение в учебный процесс новых технологий обучения в рамках ФГО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над которой работает МО: </w:t>
      </w:r>
      <w:r>
        <w:rPr>
          <w:rFonts w:cs="Times New Roman" w:ascii="Times New Roman" w:hAnsi="Times New Roman"/>
          <w:sz w:val="28"/>
          <w:szCs w:val="24"/>
        </w:rPr>
        <w:t>создание условий для повышения качества образования, воспитания ученика как личности компетентной и востребованной обществом через эффектную организация методической</w:t>
        <w:tab/>
        <w:t xml:space="preserve"> и инновационной работы учителей-предме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6"/>
          <w:szCs w:val="28"/>
        </w:rPr>
        <w:t> </w:t>
      </w:r>
      <w:r>
        <w:rPr>
          <w:rFonts w:cs="Times New Roman" w:ascii="Times New Roman" w:hAnsi="Times New Roman"/>
          <w:sz w:val="28"/>
          <w:szCs w:val="24"/>
        </w:rPr>
        <w:t>Шире внедрять инновационные технологии в образовательный процес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олжить более качественную работу с “одаренными” детьми, с целью раскрытия талантов и способностей учащихся, привитие интересов к предметам каждому учителю   шире  и систематически привлекать учащихся к участию в олимпиадах, конкурсах - улучшить работу со слабоуспевающими деть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зучить на теоретическом уровне активные формы и методы обуч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недрять на уроках педагогический опыт по использованию активных форм и методов обуч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литься педагогическим опытом через посещение уроков колле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ировать результат на заседания методического объедин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должение работы по внедрению тестовых технологий как одного из видов контроля ЗУН учащихся в 5-8 классах, совершенствование системы по подготовке выпускников 9 классов к ГИА и 11 классов к итоговой аттестации в форме ЕГЭ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Выработка единых требований к оценке результатов освоения программы на основе разработанных образовательных стандартов по предмета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yellow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функции  школьного методического объединения входит следующе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Быть проводником новых знаний о нормативных актах МО РФ, других вышестоящих организаций, о достижениях психолого – педагогической науки, передового педагогического опыта, о современных образовательных технологиях, о других материалах и документах, ориентированных на деятельность по модернизации 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Создавать необходимые условия для творческого осмысления вышеуказанных документов, материалов в целях определения наиболее эффективных путей и средств реализации их  решений и рекомендаций; трансформирования их ведущих идей с учетом специфики и приоритетных направлений развития МО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Формировать мотивационную сферу, ориентированную на развитие творческой деятельности учит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Быть инициатором конкретных инноваций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жидаемые результаты: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бразования по предметам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едагогами современных технологий в образовательном процессе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самообразование и творческое раскрытие потенциала уч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МО учителей естественно-математического цикл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8-2019</w:t>
      </w:r>
      <w:r>
        <w:rPr/>
        <w:t xml:space="preserve"> уч.год</w:t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55"/>
        <w:gridCol w:w="2439"/>
        <w:gridCol w:w="2410"/>
        <w:gridCol w:w="1559"/>
        <w:gridCol w:w="12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(какое ОУ, когда закончил, специаль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, когда присвое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ж работы по специа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ртамонова Вера Анатоль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сшее РГ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98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мате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ер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7.02.2015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ртамонов Александр Сергее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сшее ЮФ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07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технг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ильховченко Виктория Викто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сшее РГП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00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матема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Учитель матема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Горбачева Галина Николаевна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сшее РГ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991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географ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географии и би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олиенко Тамара Павл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сшее РГП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982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би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Тютюнникова Алла Михайл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сшее ТГП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01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физ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физ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сш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6.06.2014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МО естественно-математического цикла  Тютюнникова А.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 заседания методического объединения учителей естественно-математического цикла на 2018-2019</w:t>
      </w:r>
      <w:r>
        <w:rPr/>
        <w:t>учебный год</w:t>
      </w:r>
    </w:p>
    <w:tbl>
      <w:tblPr>
        <w:tblW w:w="10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  <w:gridCol w:w="2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ся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 задач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8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</w:t>
            </w:r>
          </w:p>
        </w:tc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 засед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организационное)</w:t>
            </w:r>
          </w:p>
        </w:tc>
      </w:tr>
      <w:tr>
        <w:trPr>
          <w:trHeight w:val="12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Обсуждение и утверждение плана работы на 2018-2019 учебный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лены МО </w:t>
            </w:r>
          </w:p>
        </w:tc>
      </w:tr>
      <w:tr>
        <w:trPr>
          <w:trHeight w:val="12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Анализ работы методического объединения за 2017-2018 уч.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О Тютюнникова А.М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Нормативно-методическое обеспечение по предметам естественно-математического цикла в 2018-2019 учебном г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лана рабо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Анализ результатов ЕГЭ и ОГЭ 2018 года и мероприятия по совершенствованию системы подготовки в 2019 г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и ЕГЭ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ВР Артамонова В.А.</w:t>
            </w:r>
          </w:p>
        </w:tc>
      </w:tr>
      <w:tr>
        <w:trPr>
          <w:trHeight w:val="6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Рассмотрение рабочих программ по предметам, их соответствие государственным стандартам, объемами практической части и графику прохождения учебн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 засед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Проектная деятельность  средство развития творческого потенциала учителя и ученика»</w:t>
            </w:r>
          </w:p>
        </w:tc>
      </w:tr>
      <w:tr>
        <w:trPr>
          <w:trHeight w:val="11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Итоги работы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етверть и корректировка плана работы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деятельности учителей М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Итоги школьного этапа Всероссийской олимпиады по предметам естественно-математического цикла. Подготовка 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му уровню олимпиад естественно-математического цик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а В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мы МО</w:t>
            </w:r>
          </w:p>
        </w:tc>
      </w:tr>
      <w:tr>
        <w:trPr>
          <w:trHeight w:val="9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Возможности информационных технологий обучения в процессе развития творческого мышл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лад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 А.С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Межпредметный подход к изучению би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лад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бачева Г.Н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Формирование у старшеклассников проектно-исследовательских и коммуникативных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ыт работы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лены МО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Использование исследовательской технологии при обучении физ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лад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>
          <w:trHeight w:val="41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враль </w:t>
            </w:r>
          </w:p>
        </w:tc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аседание 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одаренными детьм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»</w:t>
            </w:r>
          </w:p>
        </w:tc>
      </w:tr>
      <w:tr>
        <w:trPr>
          <w:trHeight w:val="5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роведение открытых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ыт рабо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предметники МО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Развитие творческих способностей учащихся как фактор повышения качества знаний на уроках матема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лад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льховченко В.В.</w:t>
            </w:r>
          </w:p>
        </w:tc>
      </w:tr>
      <w:tr>
        <w:trPr>
          <w:trHeight w:val="4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Итоги работы учителей МО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угод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Самоанализ уроков, открытых внеклассных мероприятий, мастер кла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М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Формирование познавательного интереса учащихся с помощью современных образовательны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опыт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енко Т.П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Работа с одаренными деть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ыт работы + отч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лены МО </w:t>
            </w:r>
          </w:p>
        </w:tc>
      </w:tr>
      <w:tr>
        <w:trPr>
          <w:trHeight w:val="5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</w:t>
            </w:r>
          </w:p>
        </w:tc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седание </w:t>
            </w:r>
          </w:p>
          <w:p>
            <w:pPr>
              <w:pStyle w:val="Style17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рок-целостная система, основная форма организации учебно-воспитательного процесса»</w:t>
            </w:r>
          </w:p>
        </w:tc>
      </w:tr>
      <w:tr>
        <w:trPr>
          <w:trHeight w:val="6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тоги работы учителей МО за 3 четвер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Развитие логического мышления учащихся посредством усиления индивидуальной рабо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опыт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Развитие математических способностей на уроках математики в процессе самостоятель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лад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а В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рганизация работы по подготовке обучающихся к ГИА 9 и 11 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опыт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Здоровье сберегающие технологии и учебная деятельность на уроках  с учетом физиологических особенностей школьников в рамках ФГО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опыт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седание</w:t>
            </w:r>
          </w:p>
          <w:p>
            <w:pPr>
              <w:pStyle w:val="Style17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тоговое»</w:t>
            </w:r>
          </w:p>
        </w:tc>
      </w:tr>
      <w:tr>
        <w:trPr>
          <w:trHeight w:val="11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тоги работы учителей МО за 4 четвер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Изучение Инструкций об итоговой аттестации учащихся 9-х, 11-х классов. О ходе подготовки к итоговой аттестации учащихся 9,11 кла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а В.А.</w:t>
            </w:r>
          </w:p>
        </w:tc>
      </w:tr>
      <w:tr>
        <w:trPr>
          <w:trHeight w:val="8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оведение  и анализ итоговых  годовых контрольных работ в 5-8 классах и тестирования в 9-11 класс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а в.А.</w:t>
            </w:r>
          </w:p>
        </w:tc>
      </w:tr>
      <w:tr>
        <w:trPr>
          <w:trHeight w:val="9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Анализ работы ШМО за год. Выработка перспективного планирования на новый учебный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>
          <w:trHeight w:val="9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Самоанализ деятельности членов МО естественно-математического цик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81" w:hanging="0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 xml:space="preserve">В течение года: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 xml:space="preserve">1.Взаимопосещения (с последующим анализом и самоанализом) уроков и внеклассных мероприятий.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81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.Проведение открытых уроков и внеклассных мероприятий.                                                                                                   3.Участие в конкурсах разного уровня.                                                                                                                                      4.Обзор и изучение новинок  методической литературы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МО естественно-математического цикл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 одарёнными деть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103"/>
        <w:gridCol w:w="26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Индивидуальные и групповые консультации, беседы с уч-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Привлечение уч-ся к учебно-исследовательской 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оектной деятельности в рамках ФГО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влечение уч-ся к выполнению роли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«консультантов» - помощн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учителя на уроках 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о внеуроч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влечение уч-ся к работе по созданию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электронных презентаций и др. электронных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соб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тябрь-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Проведение школьной олимпиады по естественны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наукам среди уч-ся 8 - 11-х клас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Индивидуальное расширенное и углубленно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изучение предметов в ходе реализации принцип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ифференцированного об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ечение го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Привлечение учащихся к участию в различных дистанционных конкурсах и викторинах по предмета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Подведение итогов и анализ результатов работы с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дарёнными детьми за истекший учебный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уководитель 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ютюнникова А.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МО естественно-математического цикл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 слабоуспевающими детьм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06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103"/>
        <w:gridCol w:w="26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Индивидуальные и групповые консультации, беседы с уч-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еализация дифференцированного подхода 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бучению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 уроках,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рганизация помощи со стороны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чителя и уч-ся - консульта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над созданием «ситуации успеха» в обучении слабоуспевающих 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влечение слабоуспевающих учащихся во внеклассную работу занимательного характера с целью повышения учебной мотив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одведение итогов и анализ результато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боты со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слабоуспевающими детьми за истекший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ч. го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уководитель 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ютюнникова А.М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ЛАН-ЦИКЛОГРАММА РАБОТЫ ЧЛЕНОВ МО ЕСТЕСТВЕННО-МАТЕМАТИЧЕСКОГО ЦИКЛА ПО ПОДГОТОВКЕ УЧАЩИХС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К СДАЧЕ ОГЭ и ЕГЭ (ГИ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103"/>
        <w:gridCol w:w="26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хо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нировочные работы с уч-ся на уроках по материалам заданий, аналогичных типам заданий ЕГЭ (ГИ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урочная деятельность, организация текущего контроля З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ведение самостоятельных работ и КМС с использованием материалов тренировочных КИ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 итогов текущего контроля и результатов проведения К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Еженедель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рганизация внеурочных индивидуальных и групповых консультаций для уч-ся по решению заданий тренировочных КИ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д. работа с уч-ся, подготовка к сдаче экзамена по выб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обретение пособий для подготовки уч-ся к ОГЭ и ЕГЭ (ГИА) по предметам цик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полнение «методической копилки»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учение нормативных документов, касающихся сдачи ОГЭ и ЕГЭ (ГИА), а также выходящих к ним ежегодно дополнений, изменений, при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ышение методической грамотности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учение уч-ся заполнению бланков для сдачи ОГЭ и ЕГЭ (ГИА) по предметам цикла,  организационная проработка порядка сдачи ОГЭ и ЕГЭ (ГИ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д. работа с уч-ся, подготовка к сдаче экзамена по выб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рганизация и проведение школьного пробного экзамена по предметам цикла (по выбору уч-ся) в форме ОГЭ и ЕГЭ (ГИ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 итогов написания пробного ОГЭ и ЕГЭ (ГИА), инд. работа с уч-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юн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 итогов сдачи уч-ся экзаменов по выбор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ическое совещание при директоре                         (зам. директор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темах самообразования учителей методического объединения учителей  на 2018-2019 уч.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36"/>
        <w:gridCol w:w="654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учителей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самообраз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тамонова Вера Анатольевна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ика подготовки старшеклассников к ЕГЭ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ртамонов Александр Сергеевич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звитие творческой активности учащихся на уроках технологии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льховченко Виктория Викторовна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ышение уровня мотивации учащихся на уроках математики через различные способы деятельно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рбачева Галина Николаевна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личные формы контроля и самостоятельная работа учащихся как средство активизации их деятельно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иенко Тамара Павловна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ика подготовки учащихся к ОГЭ и ЕГЭ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ютюнникова Алла Михайловна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нение инновационных технологий на уроках физики для развития творческой инициативы, мотивации учащихся с целью повышения качества обуч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оведения открытых уроков по предмету учителями методического объединения на 2018-2019 уч.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показать  передовые формы и методы образования, анализ дидактической эффективности использования средств обучения, обобщения приемов научной организации и контроля качества учебного процесса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14"/>
        <w:gridCol w:w="965"/>
        <w:gridCol w:w="2573"/>
        <w:gridCol w:w="1591"/>
        <w:gridCol w:w="179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а В.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 А.С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лен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чева Г.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 знаний по теме «Биология-наука  о живом мире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.2018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енко Т.П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ла тр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19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внеклассной работы учителей МО (предметная недел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19уч. год</w:t>
      </w:r>
    </w:p>
    <w:tbl>
      <w:tblPr>
        <w:tblW w:w="1058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701"/>
        <w:gridCol w:w="2313"/>
        <w:gridCol w:w="2506"/>
        <w:gridCol w:w="970"/>
        <w:gridCol w:w="1253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</w:tr>
      <w:tr>
        <w:trPr>
          <w:trHeight w:val="534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оспитание у учащихся общественно-ценных личностных качеств и показателей общего развития, формирование активной жизненной позиции, потребности в самовоспит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лимпиад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тябрь-ноябрь</w:t>
            </w:r>
          </w:p>
        </w:tc>
      </w:tr>
      <w:tr>
        <w:trPr>
          <w:trHeight w:val="64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ая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математики и информатик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а В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ховченко В.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 А.С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01.2019-01.02.2019</w:t>
            </w:r>
          </w:p>
        </w:tc>
      </w:tr>
      <w:tr>
        <w:trPr>
          <w:trHeight w:val="74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физики и астроном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никова А.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 клас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.04-12.04.19г.</w:t>
            </w:r>
          </w:p>
        </w:tc>
      </w:tr>
      <w:tr>
        <w:trPr>
          <w:trHeight w:val="63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биологии и эколог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Г.Н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чет по предметной недел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 М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и открытых внеклассных мероприятий и анализ мероприят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17:00Z</dcterms:created>
  <dc:creator>надежда</dc:creator>
  <dc:description/>
  <cp:keywords/>
  <dc:language>en-US</dc:language>
  <cp:lastModifiedBy>админ</cp:lastModifiedBy>
  <cp:lastPrinted>2018-10-08T09:20:00Z</cp:lastPrinted>
  <dcterms:modified xsi:type="dcterms:W3CDTF">2018-11-01T09:34:00Z</dcterms:modified>
  <cp:revision>7</cp:revision>
  <dc:subject/>
  <dc:title/>
</cp:coreProperties>
</file>