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 xml:space="preserve"> учебных программах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и  их учебно-методическом обеспечении по предмет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 2019-2020 учебном год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74"/>
        <w:gridCol w:w="2369"/>
        <w:gridCol w:w="2921"/>
        <w:gridCol w:w="3184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№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Учебный предм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 xml:space="preserve">Класс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Автор (ы), название, издательство, год издания примерной (типовой) программ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0"/>
              </w:rPr>
              <w:t>Образовательная область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имерной программы для общеобразовательных школ МОРФ, составитель Г.М. Кузнецова, Н.Г. Миндюк, изд. Дрофа, 2012г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Виленкин Н.Я,, Жохов В.И., Чесноков А.С., Шварцбурд С.И.Математика 5кл. в двух частях.- М., «Мнемозина» 2019г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й программы для общеобразовательных школ, гимназий, лицеев по математике и учебника Математика 6 класс под редакцией Г.В.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: Учеб. для 6 кл. общеобразоват. учреждений/ [Г.В.Дорофеев, И.Ф. Шарыгин, С.Б. Суворова и др.]; под ред. Г.В. Дорофеева, И.Ф. Шарыгина. – 4-е изд. - М.: Просвещение, 2016.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Алгебра 7 класс под редакцией Г.В. 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9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Алгебра: Учеб. для 7 кл. общеобразоват. Организаций /А 45 [Г.В. Дорофеев, С.Б. Суворова, Е.А. Бунимович  и др.]; . – 4-е изд. - М.: Просвещение, 2016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мерной программы среднего (полного) общего образования по </w:t>
            </w:r>
            <w:r>
              <w:rPr>
                <w:rFonts w:cs="Times New Roman" w:ascii="Times New Roman" w:hAnsi="Times New Roman"/>
                <w:sz w:val="24"/>
              </w:rPr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Алгебра 7 класс под редакцией Г.В. 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uppressAutoHyphens w:val="true"/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лгебра: Учеб. для 7 кл. общеобразоват. Организаций /А 45 [Г.В. Дорофеев, С.Б. Суворова, Е.А. Бунимович  и др.]; . – 4-е изд. - М.: Просвещение, 2016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2"/>
              </w:rPr>
              <w:t xml:space="preserve">Примерной программы среднего (полного) общего образования по </w:t>
            </w:r>
            <w:r>
              <w:rPr/>
              <w:t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ind w:right="19" w:hanging="0"/>
              <w:jc w:val="both"/>
              <w:rPr>
                <w:spacing w:val="-35"/>
              </w:rPr>
            </w:pPr>
            <w:r>
              <w:rPr/>
              <w:t>Геометрия: учебник для 7- 9 кл. / Л. С, Атанасян. В. Ф. Кутузов. С. В. Кадомцев и др. -М.: Просвещение. 200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pacing w:val="-35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35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М..Кузнецова, Н.Г.Миндюк «Программа по математике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В.Дорофеев «Алгебра 9кл.».- М., «Просвещение»2018,19г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мерной программы среднего (полного) общего образования по </w:t>
            </w:r>
            <w:r>
              <w:rPr/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</w:rPr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color w:val="000000"/>
                <w:szCs w:val="26"/>
              </w:rPr>
              <w:t>Учебник геометрии. Л.С. Атанасяна и др. «Геометрия, 10-11»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>
          <w:trHeight w:val="126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по информатике (базовый уровень) и авторской программы И.Г.Семакина, М.С. Цветковой (ФГОС программа для основной школы 7-9 классы И.Г.Семакин, М.С. Цветкова, Москва, изд. Бином. Лаборатория знаний.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Учебник для 7 класса/ И.Г.Семакин, Л.А. Залогова, С.В. Русаков, Л.В.Шестакова – 6-е изд., стереотип-М.Бином. Лаборатория знаний, 2017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по информатике (базовый уровень) и авторской программы И.Г.Семакина, М.С. Цветковой (ФГОС программа для основной школы 7-9 классы И.Г.Семакин, М.С. Цветкова, Москва, изд. Бином. Лаборатория знаний.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Учебник для 8 класса/ И.Г.Семакин, Л.А. Залогова, С.В. Русаков, Л.В.Шестакова – 6-е изд., стереотип-М.Бином. Лаборатория знаний, 2015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римерной программы основного общего образования «Информатика и ИКТ» 9 класс (базовый уровень) автор И.Г. Семакин, Бином, 20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Учебник для 9 класса/ И.Г.Семакин, Л.А. Залогова, С.В. Русаков, Л.В.Шестакова – 6-е изд., стереотип-М.Бином. Лаборатория знаний, 201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мерная программа среднего общего образования по информатике – базовый уровень. Авторы И.Г. Семакин, Е.К. Хеннер, Т.Ю. Ше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чебник для 10 класса. И.Г. Семакин, Е.К. Хеннер, Т.Ю. Шеина, изд. Бином. Лаборатория знаний, 2013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мерная программа среднего общего образования по информатике – базовый уровень. Авторы И.Г. Семакин, Е.К. Хеннер, Т.Ю. Ше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Учебник для 11 класса. И.Г. Семакин, Е.К. Хеннер, Т.Ю. Шеина, изд. Бином. Лаборатория знаний, 2013г.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ик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Cs w:val="26"/>
              </w:rPr>
              <w:t>Физика. 7-9 классы: рабочая программа к линии УМК А.В.Перышкин, Е.М. Гутник: учебно-методическое пособие/Н.В.Филоноич, Е.М. Гутник - М.: Дрофа, 2017-76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kern w:val="2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69" w:hanging="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7 класс: учебник для общеобразовательных учреждений/ А. В. Пёрышкин.- 5-е издание, стереотипное.- М. Дрофа, 2016. – 224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Физика. 7-9 классы: рабочая программа к линии УМК А.В.Перышкин, Е.М. Гутник: учебно-методическое пособие/Н.В.Филоноич, Е.М. Гутник - М.: Дрофа, 2017-76с.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Times New Roman CYR" w:hAnsi="Times New Roman CYR" w:cs="Times New Roman CYR"/>
                <w:kern w:val="2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8 класс: учебник для общеобразовательных учреждений/ А. В. Пёрышкин.- 6-е издание, стереотипное.- М. Дрофа, 2018. – 238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Физика. 7-9 классы: рабочая программа к линии УМК А.В.Перышкин, Е.М. Гутник: учебно-методическое пособие/Н.В.Филоноич, Е.М. Гутник - М.: Дрофа, 2017-76с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kern w:val="2"/>
                <w:szCs w:val="26"/>
                <w:lang w:eastAsia="en-US"/>
              </w:rPr>
            </w:pPr>
            <w:r>
              <w:rPr>
                <w:rFonts w:eastAsia="Calibri"/>
                <w:kern w:val="2"/>
                <w:szCs w:val="26"/>
                <w:lang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изика. 9 класс: учебник / А. В. Пёрышкин, Е.М. Гутник - 6-е издание, стереотипное.- М. Дрофа, 2019. – 319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lineRule="auto" w:line="240" w:before="0" w:after="20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 А.В.Шаталина. Предметная линия учебников серии «Классический курс» 10-11 классы – М.: Просвещение, 2017-83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кишев, Г.Я. Физика. 10 класс. ФГОС: учеб. для общеобразоват. учреждений: базовый уровнь/ Г.Я.Мякишев, Б.Б.Буховцев, Н.Н.Сотский; под ред. Н.А.Парфентьевой. – 4-е изд. – М.: Просвещение, 2018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lineRule="auto" w:line="240" w:before="0" w:after="20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 А.В.Шаталина. Предметная линия учебников серии «Классический курс» 10-11 классы – М.: Просвещение, 2017-83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11 класс: учеб.для общеобразовательных организаций: базовый уровень/ Г.Я. Мякишев, Б.Б. Буховцев, В.М. Чаругин; под ред.Н.А.Парфентьевой.-5-е изд.-М.:Просвещение,2018.-432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строном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8"/>
                <w:szCs w:val="28"/>
              </w:rPr>
              <w:t>Примерной программой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"/>
                <w:szCs w:val="28"/>
              </w:rPr>
              <w:t>Учебник</w:t>
            </w:r>
            <w:r>
              <w:rPr>
                <w:rStyle w:val="C23"/>
                <w:rFonts w:eastAsia="Calibri"/>
                <w:szCs w:val="28"/>
              </w:rPr>
              <w:t>:</w:t>
            </w:r>
            <w:r>
              <w:rPr>
                <w:rStyle w:val="C3"/>
                <w:szCs w:val="28"/>
              </w:rPr>
              <w:t xml:space="preserve">  </w:t>
            </w:r>
            <w:r>
              <w:rPr>
                <w:rStyle w:val="C38"/>
                <w:szCs w:val="28"/>
              </w:rPr>
              <w:t>«Астрономия. Базовый уровень. 11 класс» Б.А. Воронцов-Вельяминов,  Е.К.Страут М.: Дрофа, 2018г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м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kern w:val="2"/>
                <w:szCs w:val="26"/>
              </w:rPr>
              <w:t xml:space="preserve">Примерной программой основного общего образования по химии автор О.С. Габриеллян. Химия 8 кл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 xml:space="preserve">О.С.Габриелян « Химия 8класс » - рекомендовано министерством образования и науки/ 11-е издание, переработанное- М.: Дрофа, 2013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both"/>
              <w:rPr>
                <w:szCs w:val="28"/>
              </w:rPr>
            </w:pPr>
            <w:r>
              <w:rPr/>
              <w:t>Примерная рабочая программа. Предметная линия учебников О.С. Габриеллян, С.А. Сладкова 8-9 класс, М. Просвещение, 20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О.С.Габриелян «Химия 9кл.».-М., «Просвещение»2019г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10 класс ( Сборник: Программы курса химии для 8-11 классов общеобразовательных учреждений-2-е издание –М.: Дрофа, 2012 г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Cs w:val="28"/>
              </w:rPr>
              <w:t xml:space="preserve">О.С.Габриелян« Химия10кл» рекомендовано министерством образования </w:t>
            </w:r>
            <w:r>
              <w:rPr>
                <w:szCs w:val="28"/>
              </w:rPr>
              <w:t>и науки/ 11-е издание, переработанное - М.: Дрофа, 201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Cs w:val="28"/>
              </w:rPr>
              <w:t>г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мерной программы среднего (полного) общего образования по химии общеобразовательных учреждений, </w:t>
            </w:r>
          </w:p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Авторской программы  О.С. Габриелян Химия 11класс ( Сборник: Программы курса химии для 8-11 классов общеобразовательных учреждений-2-е издание –М.: Дрофа, 2012 г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Cs w:val="28"/>
              </w:rPr>
              <w:t xml:space="preserve">О.С. Габриелян « Химия11класс» рекомендовано министерством образования </w:t>
            </w:r>
            <w:r>
              <w:rPr>
                <w:szCs w:val="28"/>
              </w:rPr>
              <w:t>и науки/ 11-е издание, переработанное - М.: Дрофа, 2013 г.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олог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Программы по биологии для 5–9 классов авторов: И.Н. Пономаревой, В.С. Кучменко, О.А. Корниловой, А.Г. Драгомилова, Т.С. Суховой (Москва, Издательский центр Вентана-Граф, 20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ик «Введение в биологию» 5 класс авторы И.Н.Пономарёва, И.К.Николаев, О.А. Корнилова- М.: Вентана – Граф, 2012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.Н. Пономарева, И.В. Николаев, О.А. Корнилова «Биология. 6 класс» М.: издательство «Вентана-Граф», 20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Программы по биологии для 5–9 классов авторов: И.Н. Пономарёвой, В.С. Кучменко, О.А. Корниловой,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Н. Пономарева, Т.С. Сухова. Природоведение. Биология. Экология: 5-11 классы: программы. – М.: Вентана-Граф, 2012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Биология: 8 класс: учебник для учащихся общеобразовательных учреждений / А.Г.Драгомилов, Р.Д.Маш. – 5-е изд.,стериотип. - М.: Вентана-Граф, 2018. – 288 с.: ил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ономарева И.Н, , О.А. Корнилова, Н.М. Чернова  Биология:  9 класс: Учебник для учащихся    общеобразовательных учреждений  под ред. проф. И.Н. Пономаревой. – 6-е изд., перераб.– М.: Вентана – Граф, 2014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2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клова О.А., Лощилина Т.Е., Ижевский П.В. Биология: 10 класс: Учебник для учащихся общеобразовательных учреждений: Базовый уровень/ Под ред. проф. И.Н.Пономаревой. – 2-е изд., перераб. – М.: Вентана-Граф, 201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12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клова О.А., Лощилина Т.Е., Ижевский П.В. Биология: 11 класс: Учебник для учащихся общеобразовательных      учреждений: Базовый уровень/ Под ред. проф. И.Н.Пономаревой. – 5-е изд., стериотип.– М.: Вентана-Граф, 201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8">
    <w:name w:val="c38"/>
    <w:qFormat/>
    <w:rPr/>
  </w:style>
  <w:style w:type="character" w:styleId="C3">
    <w:name w:val="c3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40:00Z</dcterms:created>
  <dc:creator>Admin</dc:creator>
  <dc:description/>
  <dc:language>en-US</dc:language>
  <cp:lastModifiedBy>админ</cp:lastModifiedBy>
  <cp:lastPrinted>2019-09-10T09:40:00Z</cp:lastPrinted>
  <dcterms:modified xsi:type="dcterms:W3CDTF">2019-09-10T06:40:00Z</dcterms:modified>
  <cp:revision>2</cp:revision>
  <dc:subject/>
  <dc:title>Информация о рабочих учебных программах и  их учебно-методическом обеспечении</dc:title>
</cp:coreProperties>
</file>