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</w:rPr>
        <w:t>Анализ работы МО  учителей естественно-математического цикла за 2018-2019 учебный год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b/>
          <w:b/>
          <w:sz w:val="16"/>
        </w:rPr>
      </w:pPr>
      <w:r>
        <w:rPr>
          <w:rFonts w:eastAsia="Calibri" w:cs="Calibri" w:ascii="Times New Roman" w:hAnsi="Times New Roman"/>
          <w:b/>
          <w:sz w:val="16"/>
        </w:rPr>
      </w:r>
    </w:p>
    <w:p>
      <w:pPr>
        <w:pStyle w:val="Normal"/>
        <w:spacing w:lineRule="auto" w:line="240" w:before="0" w:after="20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етодическое объединение учителей естественно-математического цикла включает 6 учителей: учителя математики – Артамонову В.А. и Вильховченко В.В., учителя биологии – Горбачеву Г.Н., учителя физики – Тютюнникову А.М., учителя химии – Полиенко Т.П., учителя технологии и информатики – Артамонова А.С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них 1 учитель высшей категории и  1 учитель первой квалификационной категории.</w:t>
      </w:r>
    </w:p>
    <w:p>
      <w:pPr>
        <w:pStyle w:val="21"/>
        <w:shd w:fill="auto" w:val="clear"/>
        <w:tabs>
          <w:tab w:val="clear" w:pos="708"/>
          <w:tab w:val="left" w:pos="400" w:leader="none"/>
          <w:tab w:val="left" w:pos="1403" w:leader="none"/>
        </w:tabs>
        <w:spacing w:lineRule="auto" w:line="240"/>
        <w:ind w:right="4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32"/>
        </w:rPr>
        <w:t>Педагогический стаж  работы коллектива  ШМО  составляет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8"/>
        </w:rPr>
        <w:t>От 15 до 20 лет</w:t>
      </w:r>
      <w:r>
        <w:rPr>
          <w:rFonts w:cs="Times New Roman" w:ascii="Times New Roman" w:hAnsi="Times New Roman"/>
          <w:sz w:val="24"/>
          <w:szCs w:val="28"/>
        </w:rPr>
        <w:t xml:space="preserve">-  3 </w:t>
      </w:r>
      <w:r>
        <w:rPr>
          <w:rFonts w:eastAsia="Calibri" w:cs="Times New Roman" w:ascii="Times New Roman" w:hAnsi="Times New Roman"/>
          <w:sz w:val="24"/>
          <w:szCs w:val="28"/>
        </w:rPr>
        <w:t>учителя (50%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>Свыше 30</w:t>
      </w:r>
      <w:r>
        <w:rPr>
          <w:rFonts w:eastAsia="Calibri" w:cs="Times New Roman" w:ascii="Times New Roman" w:hAnsi="Times New Roman"/>
          <w:sz w:val="24"/>
          <w:szCs w:val="28"/>
        </w:rPr>
        <w:t xml:space="preserve"> лет – 3 учителя (50%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В 2018-2019 учебном году школа работала над проблемой: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творческого потенциала педагогического коллектива как основа оптимизации учебно-воспитательного процесса в целях реализации ФГОС НОО и ООО</w:t>
      </w:r>
      <w:r>
        <w:rPr>
          <w:rFonts w:cs="Times New Roman" w:ascii="Times New Roman" w:hAnsi="Times New Roman"/>
          <w:b/>
          <w:i/>
          <w:color w:val="000000"/>
          <w:sz w:val="24"/>
        </w:rPr>
        <w:t>»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 2018-2019 учебном году МО учителей естественно-математического цикла работало </w:t>
      </w:r>
      <w:r>
        <w:rPr>
          <w:rFonts w:cs="Times New Roman" w:ascii="Times New Roman" w:hAnsi="Times New Roman"/>
          <w:b/>
          <w:sz w:val="24"/>
          <w:szCs w:val="24"/>
        </w:rPr>
        <w:t xml:space="preserve">над проблемой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Повышение качества преподавания на уроках естественно-математического цикла и внедрение в учебный процесс новых технологий обучения в рамках ФГОС», </w:t>
      </w:r>
      <w:r>
        <w:rPr>
          <w:rFonts w:cs="Times New Roman" w:ascii="Times New Roman" w:hAnsi="Times New Roman"/>
          <w:sz w:val="24"/>
          <w:szCs w:val="24"/>
        </w:rPr>
        <w:t>которая содержательно связана с научно-методическ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ой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Цель работ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МО естественно-математического цикла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создание благоприятной образовательной среды, способствующей раскрытию индивидуальных особенностей обучающихся, обеспечивающей возможности их самоопределения, самореализации и укрепления здоровья школь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чи МО: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8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новых технологий в педагогическую деятельность учителей для раскрытия творческого потенциала учащихся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8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высокий методический уровень проведения всех видов занятий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8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объективности оценки и качества учебно-познавательной деятельности учащихся и их результатов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80" w:leader="none"/>
        </w:tabs>
        <w:spacing w:lineRule="auto" w:line="24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рофессиональной квалификации уч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Главные направления работы на 2018-2019уч. год: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ышение методического уровня</w:t>
      </w:r>
    </w:p>
    <w:p>
      <w:pPr>
        <w:pStyle w:val="Style2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над повышением профессионального, методического уровня учителей по следующему плану:</w:t>
      </w:r>
    </w:p>
    <w:p>
      <w:pPr>
        <w:pStyle w:val="Style21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высить профессиональную компетентность педагогов по ФГОС в 8  классах.</w:t>
      </w:r>
    </w:p>
    <w:p>
      <w:pPr>
        <w:pStyle w:val="Style2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учить инновационные технологии в обучении предмета.</w:t>
      </w:r>
    </w:p>
    <w:p>
      <w:pPr>
        <w:pStyle w:val="Style2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одить открытые уроки, круглые столы по вопросам методики преподавания предметов.</w:t>
      </w:r>
    </w:p>
    <w:p>
      <w:pPr>
        <w:pStyle w:val="Style2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частвовать в профессиональных конкурсах и фестивалях.</w:t>
      </w:r>
    </w:p>
    <w:p>
      <w:pPr>
        <w:pStyle w:val="Style2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аствовать в работе педагогических советов, научно-практических конференций, районных семинаров.</w:t>
      </w:r>
    </w:p>
    <w:p>
      <w:pPr>
        <w:pStyle w:val="Style2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спользовать опыт передовых учителей.</w:t>
      </w:r>
    </w:p>
    <w:p>
      <w:pPr>
        <w:pStyle w:val="Style2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общить и распространить опыт работы учителей ШМО.</w:t>
      </w:r>
    </w:p>
    <w:p>
      <w:pPr>
        <w:pStyle w:val="Style2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высить свою квалификацию, обучаясь в различных очных и дистанционных курсах по повышению квалификации уч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вышение успеваемости и качества знаний по предмету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биваться усвоения знаний и навыков по предмету в соответствии с требованиями государственных стандартов образования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менять современные, инновационные методы обучения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сти целенаправленную работу по ликвидации пробелов знаний учащихся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щать особое внимание на мотивацию деятельности ученика на уроке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здать комфортные условия работы для всех учащихся на уроках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полнительные занятия использовать для расширенного изучения отдельных вопросов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актиковать разноуровневые контрольные работы, тесты с учетом уровня подготовленности учащихся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ести качественную работу по подготовке учащихся к ОГЭ и ЕГЭ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. Работа с одаренными детьми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явление одаренных детей по результатам творческих заданий по предмету, олимпиадам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ация индивидуальных занятий с одаренными детьми, привлечение их к участию в научно-практических конференциях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учение учащихся работе с научной литературой, со справочниками по предмету; использованию Интернета для получения дополнительного материала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готовка и участие в конкурсах, очных и заочных олимпиадах по предмету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пособствовать творческому росту ученика, создавая комфортные условия для развития его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неклассная работа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готовка и проведение предметной недели (по особому плану)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ведение школьной олимпиады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дготовить учащихся к участию в различных олимпиадах и конкурсах по предм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овершенствование работы учителя:</w:t>
      </w:r>
    </w:p>
    <w:p>
      <w:pPr>
        <w:pStyle w:val="Normal"/>
        <w:spacing w:lineRule="auto" w:line="240" w:before="0" w:after="0"/>
        <w:ind w:left="348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олжить работу над пополнением кабинетов, делиться методическими находками, осуществлять помощь и поддержку не только учащимся, но и друг другу, изучать опыт коллег по работе, прислушиваться к замечаниям и советам, быть в творческом поиске оптимальных методов, приемов, средств обучения.</w:t>
      </w:r>
    </w:p>
    <w:p>
      <w:pPr>
        <w:pStyle w:val="Normal"/>
        <w:spacing w:lineRule="auto" w:line="240" w:before="0" w:after="0"/>
        <w:ind w:left="348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владения знаниями включать в полном объеме в процессе обучения не только восприятие, осмысление, запоминание, но и аналогию, обобщение и систематизацию и обязательно с применением знаний на практике по возможности с большей самостоятельностью.</w:t>
      </w:r>
    </w:p>
    <w:p>
      <w:pPr>
        <w:pStyle w:val="Normal"/>
        <w:spacing w:lineRule="auto" w:line="240" w:before="0" w:after="0"/>
        <w:ind w:left="348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условиях перехода учащихся выпускных классов к новым формам итоговой аттестации, готовить детей к таким испытаниям более тщательно, в том числе и психологически.</w:t>
      </w:r>
    </w:p>
    <w:p>
      <w:pPr>
        <w:pStyle w:val="Normal"/>
        <w:spacing w:lineRule="auto" w:line="240" w:before="0" w:after="0"/>
        <w:ind w:left="348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иваться комплексного подхода в обучении учащихся, синхронного решения образовательных и воспитательных задач, с тем, чтобы каждый ученик достиг уровня обязательной подготовки, а способные ученики смогли бы получить образование более высокого качества.</w:t>
      </w:r>
    </w:p>
    <w:p>
      <w:pPr>
        <w:pStyle w:val="Normal"/>
        <w:spacing w:lineRule="auto" w:line="240" w:before="0" w:after="0"/>
        <w:ind w:left="348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седневная работа учителя по самообразованию. Одна из главных задач учителя – организовать работу так, чтобы к ЕГЭ ученики были способны самостоятельно выдвинуть идею решения конкретной задачи, наметить план этого решения. Работа методического объединения направлена на формирование у учеников целостного представления о предмете, проявления интереса к предмету и развитие осознанной мотивации изучения предмета. Методическое объединение постоянно участвует в работе различных конкурсов, ведет проектную и исследовательскую деятельность. Учителя работают над формированием у учеников знаний, необходимых к поступлению в ВУЗ. Общими на всех ступенях обучения в школе являются следующие приоритеты:</w:t>
      </w:r>
    </w:p>
    <w:p>
      <w:pPr>
        <w:pStyle w:val="Normal"/>
        <w:spacing w:lineRule="auto" w:line="240" w:before="0" w:after="0"/>
        <w:ind w:left="1056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но- ориентированный подход;</w:t>
      </w:r>
    </w:p>
    <w:p>
      <w:pPr>
        <w:pStyle w:val="Normal"/>
        <w:spacing w:lineRule="auto" w:line="240" w:before="0" w:after="0"/>
        <w:ind w:left="1056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оуровневый дифференцированный метод обучения;</w:t>
      </w:r>
    </w:p>
    <w:p>
      <w:pPr>
        <w:pStyle w:val="Normal"/>
        <w:spacing w:lineRule="auto" w:line="240" w:before="0" w:after="0"/>
        <w:ind w:left="1056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овые и индивидуальные формы развивающего обучения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ми обучения являются:</w:t>
      </w:r>
    </w:p>
    <w:p>
      <w:pPr>
        <w:pStyle w:val="Normal"/>
        <w:spacing w:lineRule="auto" w:line="240" w:before="0" w:after="0"/>
        <w:ind w:left="1056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мения учиться;</w:t>
      </w:r>
    </w:p>
    <w:p>
      <w:pPr>
        <w:pStyle w:val="Normal"/>
        <w:spacing w:lineRule="auto" w:line="240" w:before="0" w:after="0"/>
        <w:ind w:left="1056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ие пробелов в знаниях, навыках;</w:t>
      </w:r>
    </w:p>
    <w:p>
      <w:pPr>
        <w:pStyle w:val="Normal"/>
        <w:spacing w:lineRule="auto" w:line="240" w:before="0" w:after="0"/>
        <w:ind w:left="1056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а условия теории;</w:t>
      </w:r>
    </w:p>
    <w:p>
      <w:pPr>
        <w:pStyle w:val="Normal"/>
        <w:spacing w:lineRule="auto" w:line="240" w:before="0" w:after="0"/>
        <w:ind w:left="1056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решать ключевые задачи;</w:t>
      </w:r>
    </w:p>
    <w:p>
      <w:pPr>
        <w:pStyle w:val="Normal"/>
        <w:spacing w:lineRule="auto" w:line="240" w:before="0" w:after="0"/>
        <w:ind w:left="1056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е решению сложных задач;</w:t>
      </w:r>
    </w:p>
    <w:p>
      <w:pPr>
        <w:pStyle w:val="Normal"/>
        <w:spacing w:lineRule="auto" w:line="240" w:before="0" w:after="0"/>
        <w:ind w:left="1056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ыт работы с дополнительной литературой;</w:t>
      </w:r>
    </w:p>
    <w:p>
      <w:pPr>
        <w:pStyle w:val="Normal"/>
        <w:spacing w:lineRule="auto" w:line="240" w:before="0" w:after="0"/>
        <w:ind w:left="10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сотрудничества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Calibri"/>
          <w:sz w:val="24"/>
          <w:szCs w:val="24"/>
        </w:rPr>
      </w:pPr>
      <w:r>
        <w:rPr>
          <w:rFonts w:eastAsia="Calibri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В течение 2018-2019 учебного года было проведено 5 заседаний ШМ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Calibri"/>
          <w:b/>
          <w:b/>
          <w:sz w:val="24"/>
        </w:rPr>
      </w:pPr>
      <w:r>
        <w:rPr>
          <w:rFonts w:eastAsia="Calibri" w:cs="Calibri" w:ascii="Times New Roman" w:hAnsi="Times New Roman"/>
          <w:b/>
          <w:sz w:val="24"/>
        </w:rPr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2268"/>
        <w:gridCol w:w="226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сяц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и задач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68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густ</w:t>
            </w:r>
          </w:p>
        </w:tc>
        <w:tc>
          <w:tcPr>
            <w:tcW w:w="9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 засед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(организационное)</w:t>
            </w:r>
          </w:p>
        </w:tc>
      </w:tr>
      <w:tr>
        <w:trPr>
          <w:trHeight w:val="12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Обсуждение и утверждение плана работы на 2018-2019 учебный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лены МО </w:t>
            </w:r>
          </w:p>
        </w:tc>
      </w:tr>
      <w:tr>
        <w:trPr>
          <w:trHeight w:val="12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Анализ работы методического объединения за 2017-2018 уч.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едение итог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МО Тютюнникова А.М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Нормативно-методическое обеспечение по предметам естественно-математического цикла в 2018-2019 учебном год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лана работ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МО</w:t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Анализ результатов ЕГЭ и ОГЭ 2018 года и мероприятия по совершенствованию системы подготовки в 2019 год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и ЕГЭ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. директора по УВР Артамонова В.А.</w:t>
            </w:r>
          </w:p>
        </w:tc>
      </w:tr>
      <w:tr>
        <w:trPr>
          <w:trHeight w:val="69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Рассмотрение рабочих программ по предметам, их соответствие государственным стандартам, объемами практической части и графику прохождения учебного матери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М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</w:t>
            </w:r>
          </w:p>
        </w:tc>
        <w:tc>
          <w:tcPr>
            <w:tcW w:w="9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 засед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«Проектная деятельность  средство развития творческого потенциала учителя и ученика»</w:t>
            </w:r>
          </w:p>
        </w:tc>
      </w:tr>
      <w:tr>
        <w:trPr>
          <w:trHeight w:val="111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Итоги работы з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четверть и корректировка плана работы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четвер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деятельности учителей М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ютюнникова А.М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Итоги школьного этапа Всероссийской олимпиады по предметам естественно-математического цикла. Подготовка к муниципальному уровню олимпиад естественно-математического цик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тамонова В.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мы МО</w:t>
            </w:r>
          </w:p>
        </w:tc>
      </w:tr>
      <w:tr>
        <w:trPr>
          <w:trHeight w:val="9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Возможности информационных технологий обучения в процессе развития творческого мышл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клад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тамонов А.С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Межпредметный подход к изучению биолог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клад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бачева Г.Н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Формирование у старшеклассников проектно-исследовательских и коммуникативных ум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ыт работы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лены МО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Использование исследовательской технологии при обучении физ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клад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ютюнникова А.М.</w:t>
            </w:r>
          </w:p>
        </w:tc>
      </w:tr>
      <w:tr>
        <w:trPr>
          <w:trHeight w:val="41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евраль </w:t>
            </w:r>
          </w:p>
        </w:tc>
        <w:tc>
          <w:tcPr>
            <w:tcW w:w="9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8"/>
              </w:numPr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седание</w:t>
            </w:r>
          </w:p>
          <w:p>
            <w:pPr>
              <w:pStyle w:val="Normal"/>
              <w:spacing w:before="0" w:after="20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с одаренными детьми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»</w:t>
            </w:r>
          </w:p>
        </w:tc>
      </w:tr>
      <w:tr>
        <w:trPr>
          <w:trHeight w:val="5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Проведение открытых уро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ыт работ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предметники МО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Развитие творческих способностей учащихся как фактор повышения качества знаний на уроках математ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клад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льховченко В.В.</w:t>
            </w:r>
          </w:p>
        </w:tc>
      </w:tr>
      <w:tr>
        <w:trPr>
          <w:trHeight w:val="4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Итоги работы учителей МО з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лугод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едение итог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ютюнникова А.М.</w:t>
            </w:r>
          </w:p>
        </w:tc>
      </w:tr>
      <w:tr>
        <w:trPr>
          <w:trHeight w:val="7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Самоанализ уроков, открытых внеклассных мероприятий, мастер клас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М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Формирование познавательного интереса учащихся с помощью современных образовательных технолог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мен опыто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иенко Т.П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Работа с одаренными деть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ыт работы + отче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лены МО </w:t>
            </w:r>
          </w:p>
        </w:tc>
      </w:tr>
      <w:tr>
        <w:trPr>
          <w:trHeight w:val="53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рель</w:t>
            </w:r>
          </w:p>
        </w:tc>
        <w:tc>
          <w:tcPr>
            <w:tcW w:w="9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седание</w:t>
            </w:r>
          </w:p>
          <w:p>
            <w:pPr>
              <w:pStyle w:val="Style21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рок-целостная система, основная форма организации учебно-воспитательного процесса»</w:t>
            </w:r>
          </w:p>
        </w:tc>
      </w:tr>
      <w:tr>
        <w:trPr>
          <w:trHeight w:val="69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тоги работы учителей МО за 3 четвер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едение итог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ютюнникова А.М.</w:t>
            </w:r>
          </w:p>
        </w:tc>
      </w:tr>
      <w:tr>
        <w:trPr>
          <w:trHeight w:val="52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Развитие логического мышления учащихся посредством усиления индивидуальной работ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мен опыто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МО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Развитие математических способностей на уроках математики в процессе самостоятельной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клад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тамонова В.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Организация работы по подготовке обучающихся к ГИА 9 и 11 к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мен опыто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МО</w:t>
            </w:r>
          </w:p>
        </w:tc>
      </w:tr>
      <w:tr>
        <w:trPr>
          <w:trHeight w:val="7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Здоровье сберегающие технологии и учебная деятельность на уроках  с учетом физиологических особенностей школьников в рамках ФГО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мен опыто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  <w:tc>
          <w:tcPr>
            <w:tcW w:w="9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седание</w:t>
            </w:r>
          </w:p>
          <w:p>
            <w:pPr>
              <w:pStyle w:val="Style21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Итоговое»</w:t>
            </w:r>
          </w:p>
        </w:tc>
      </w:tr>
      <w:tr>
        <w:trPr>
          <w:trHeight w:val="11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тоги работы учителей МО за 4 четвер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едение итог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ютюнникова А.М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Изучение Инструкций об итоговой аттестации учащихся 9-х, 11-х классов. О ходе подготовки к итоговой аттестации учащихся 9,11 клас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тамонова В.А.</w:t>
            </w:r>
          </w:p>
        </w:tc>
      </w:tr>
      <w:tr>
        <w:trPr>
          <w:trHeight w:val="85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роведение  и анализ итоговых  годовых контрольных работ в 5-8 классах и тестирования в 9-11 класс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тамонова в.А.</w:t>
            </w:r>
          </w:p>
        </w:tc>
      </w:tr>
      <w:tr>
        <w:trPr>
          <w:trHeight w:val="9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Анализ работы ШМО за год. Выработка перспективного планирования на новый учебный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ютюнникова А.М.</w:t>
            </w:r>
          </w:p>
        </w:tc>
      </w:tr>
      <w:tr>
        <w:trPr>
          <w:trHeight w:val="9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Самоанализ деятельности членов МО естественно-математического цик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М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Основные усилия педагогов были направлены на организацию вооружения учащихся системой знаний по предмету, на подготовку к контролю знаний, на сдачу ОГЭ и ЕГЭ, на  изучение индивидуальных способностей детей и их всестороннее развити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8"/>
        </w:rPr>
        <w:t>Анализ результатов государственной итоговой аттестации по математике в МБОУ Титовской СОШ  за 2018-2019 уч.год (учитель Вильховсенко В.В. и Артамонова В.А.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2555</wp:posOffset>
                </wp:positionV>
                <wp:extent cx="6010275" cy="924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275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979"/>
                              <w:gridCol w:w="1402"/>
                              <w:gridCol w:w="1163"/>
                              <w:gridCol w:w="992"/>
                              <w:gridCol w:w="993"/>
                              <w:gridCol w:w="1134"/>
                              <w:gridCol w:w="113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Количество участников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форма ГИА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результ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9 кл.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ОГЭ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11кл.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Математика (база)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ЕГЭ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5pt;height:72.8pt;mso-wrap-distance-left:9pt;mso-wrap-distance-right:9pt;mso-wrap-distance-top:0pt;mso-wrap-distance-bottom:0pt;margin-top:9.6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979"/>
                        <w:gridCol w:w="1402"/>
                        <w:gridCol w:w="1163"/>
                        <w:gridCol w:w="992"/>
                        <w:gridCol w:w="993"/>
                        <w:gridCol w:w="1134"/>
                        <w:gridCol w:w="1134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Количество участников</w:t>
                            </w:r>
                          </w:p>
                        </w:tc>
                        <w:tc>
                          <w:tcPr>
                            <w:tcW w:w="9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1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форма ГИА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результаты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9 кл.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ОГЭ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11кл.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Математика (база)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ЕГЭ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tabs>
          <w:tab w:val="clear" w:pos="708"/>
          <w:tab w:val="left" w:pos="84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8"/>
        </w:rPr>
        <w:t>Качество знаний:        9 кл.- 0%;                 11 кл.- 66,7%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Анализ результатов государственной итоговой аттестации по математике в МБОУ Титовской СОШ  за 2018-2019 уч.год (Артамонова В.А.</w:t>
      </w:r>
      <w:r>
        <w:rPr/>
        <w:t>)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79"/>
        <w:gridCol w:w="1402"/>
        <w:gridCol w:w="1163"/>
        <w:gridCol w:w="1842"/>
        <w:gridCol w:w="992"/>
        <w:gridCol w:w="993"/>
        <w:gridCol w:w="1134"/>
      </w:tblGrid>
      <w:tr>
        <w:trPr>
          <w:trHeight w:val="31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личество участников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ласс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едмет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орма ГИ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инимальная границ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езультаты</w:t>
            </w:r>
          </w:p>
        </w:tc>
      </w:tr>
      <w:tr>
        <w:trPr>
          <w:trHeight w:val="2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кл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тематика (профиль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Г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редний балл по математике (профиль) – 58 (минимальная граница 2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Анализ результатов государственной итоговой аттестации по информатике в МБОУ Титовской СОШ  за 2018-2019 уч.год (учитель Артамонов А.С.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2555</wp:posOffset>
                </wp:positionV>
                <wp:extent cx="6010275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27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979"/>
                              <w:gridCol w:w="1402"/>
                              <w:gridCol w:w="1163"/>
                              <w:gridCol w:w="992"/>
                              <w:gridCol w:w="993"/>
                              <w:gridCol w:w="1134"/>
                              <w:gridCol w:w="113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Количество участников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форма ГИА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результ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9 кл.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информатика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ОГЭ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5pt;height:58.5pt;mso-wrap-distance-left:9pt;mso-wrap-distance-right:9pt;mso-wrap-distance-top:0pt;mso-wrap-distance-bottom:0pt;margin-top:9.6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979"/>
                        <w:gridCol w:w="1402"/>
                        <w:gridCol w:w="1163"/>
                        <w:gridCol w:w="992"/>
                        <w:gridCol w:w="993"/>
                        <w:gridCol w:w="1134"/>
                        <w:gridCol w:w="1134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Количество участников</w:t>
                            </w:r>
                          </w:p>
                        </w:tc>
                        <w:tc>
                          <w:tcPr>
                            <w:tcW w:w="9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1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форма ГИА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результаты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9 кл.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информатика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ОГЭ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Качество знаний:   9 кл.- 0%;   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79"/>
        <w:gridCol w:w="1402"/>
        <w:gridCol w:w="1163"/>
        <w:gridCol w:w="1842"/>
        <w:gridCol w:w="992"/>
        <w:gridCol w:w="993"/>
        <w:gridCol w:w="1134"/>
      </w:tblGrid>
      <w:tr>
        <w:trPr>
          <w:trHeight w:val="31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личество участников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ласс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едмет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орма ГИ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инимальная границ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езультаты</w:t>
            </w:r>
          </w:p>
        </w:tc>
      </w:tr>
      <w:tr>
        <w:trPr>
          <w:trHeight w:val="2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кл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формати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Г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редний балл по информатике –  48 (минимальная граница 4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Анализ результатов государственной итоговой аттестации по биологии в МБОУ Титовской СОШ  за 2018-2019 уч.год (учитель Горбачева Г.Н.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22555</wp:posOffset>
                </wp:positionV>
                <wp:extent cx="6010275" cy="5676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275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979"/>
                              <w:gridCol w:w="1402"/>
                              <w:gridCol w:w="1163"/>
                              <w:gridCol w:w="992"/>
                              <w:gridCol w:w="993"/>
                              <w:gridCol w:w="1134"/>
                              <w:gridCol w:w="113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Количество участников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форма ГИА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результ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9 кл.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биология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ОГЭ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5pt;height:44.7pt;mso-wrap-distance-left:9pt;mso-wrap-distance-right:9pt;mso-wrap-distance-top:0pt;mso-wrap-distance-bottom:0pt;margin-top:9.6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979"/>
                        <w:gridCol w:w="1402"/>
                        <w:gridCol w:w="1163"/>
                        <w:gridCol w:w="992"/>
                        <w:gridCol w:w="993"/>
                        <w:gridCol w:w="1134"/>
                        <w:gridCol w:w="1134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Количество участников</w:t>
                            </w:r>
                          </w:p>
                        </w:tc>
                        <w:tc>
                          <w:tcPr>
                            <w:tcW w:w="9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1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форма ГИА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результаты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9 кл.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биология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ОГЭ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Качество знаний:   9 кл.- 0%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2018-2019 учебном году  учителями  нашей школы было уделено огромное внимание слабоуспевающим учащимся, была проведена подготовка к выпускным экзаменам. Количество тренировочных заданий и  тестирований в 9-х и 11-х классах было  проведено должным образом на протяжении всего учебного года, и на уроках, и на консультациях. Консультации проводились с сентября по утвержденному плану, учителя вели журнал учета посещаемости  консультаций учащимися 9 и 11 классов. Разбирались демоверсии и типовые варианты заданий ОГЭ и ЕГЭ.   А также была активизирована деятельность с учащимися, имеющими высокую мотивацию к обучению работы с одарёнными детьми.</w:t>
      </w:r>
      <w:r>
        <w:rPr>
          <w:szCs w:val="24"/>
        </w:rPr>
        <w:t xml:space="preserve"> </w:t>
      </w:r>
    </w:p>
    <w:p>
      <w:pPr>
        <w:pStyle w:val="Style21"/>
        <w:tabs>
          <w:tab w:val="clear" w:pos="708"/>
          <w:tab w:val="left" w:pos="84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    </w:t>
      </w:r>
    </w:p>
    <w:p>
      <w:pPr>
        <w:pStyle w:val="Style21"/>
        <w:tabs>
          <w:tab w:val="clear" w:pos="708"/>
          <w:tab w:val="left" w:pos="84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21"/>
        <w:tabs>
          <w:tab w:val="clear" w:pos="708"/>
          <w:tab w:val="left" w:pos="84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21"/>
        <w:tabs>
          <w:tab w:val="clear" w:pos="708"/>
          <w:tab w:val="left" w:pos="84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21"/>
        <w:tabs>
          <w:tab w:val="clear" w:pos="708"/>
          <w:tab w:val="left" w:pos="84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 xml:space="preserve">Были проведены пробные экзамены в марте - апреле  в 9-ых, 11-ом классах  </w:t>
      </w:r>
    </w:p>
    <w:p>
      <w:pPr>
        <w:pStyle w:val="Style21"/>
        <w:tabs>
          <w:tab w:val="clear" w:pos="708"/>
          <w:tab w:val="left" w:pos="84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по математике: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Мониторинг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9 кл. –   0%  обученности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1 кл.(база) -  67% обученности</w:t>
      </w:r>
    </w:p>
    <w:p>
      <w:pPr>
        <w:pStyle w:val="Style21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1 кл. (профиль) – 54,4% обученности</w:t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бные экзамены: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126"/>
        <w:gridCol w:w="1559"/>
        <w:gridCol w:w="1701"/>
        <w:gridCol w:w="1276"/>
        <w:gridCol w:w="567"/>
        <w:gridCol w:w="567"/>
        <w:gridCol w:w="567"/>
        <w:gridCol w:w="567"/>
      </w:tblGrid>
      <w:tr>
        <w:trPr>
          <w:trHeight w:val="31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личество</w:t>
            </w:r>
          </w:p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частник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ч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едм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ачество зна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езультаты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ильховченко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 к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атематика (ОГЭ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ртамонова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к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тематика (ЕГЭ баз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7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по информатике: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Мониторинг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9 кл. –   0%  обученности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1 кл. -  12 (54 из 100) баллов</w:t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бные экзамены: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126"/>
        <w:gridCol w:w="1559"/>
        <w:gridCol w:w="1701"/>
        <w:gridCol w:w="1276"/>
        <w:gridCol w:w="567"/>
        <w:gridCol w:w="567"/>
        <w:gridCol w:w="567"/>
        <w:gridCol w:w="567"/>
      </w:tblGrid>
      <w:tr>
        <w:trPr>
          <w:trHeight w:val="31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личество</w:t>
            </w:r>
          </w:p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частник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ч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едм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ачествозна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езультаты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ртамоно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 к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нформатика (ОГЭ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ртамоно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к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форматика</w:t>
            </w:r>
          </w:p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ЕГЭ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</w:tr>
    </w:tbl>
    <w:p>
      <w:pPr>
        <w:pStyle w:val="Style21"/>
        <w:tabs>
          <w:tab w:val="clear" w:pos="708"/>
          <w:tab w:val="left" w:pos="84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Style21"/>
        <w:tabs>
          <w:tab w:val="clear" w:pos="708"/>
          <w:tab w:val="left" w:pos="84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по биологии:</w:t>
      </w:r>
    </w:p>
    <w:p>
      <w:pPr>
        <w:pStyle w:val="Style21"/>
        <w:tabs>
          <w:tab w:val="clear" w:pos="708"/>
          <w:tab w:val="left" w:pos="84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Style21"/>
        <w:tabs>
          <w:tab w:val="clear" w:pos="708"/>
          <w:tab w:val="left" w:pos="84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Мониторинг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Style21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9 кл. –   0%  обученности</w:t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бные экзамены: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126"/>
        <w:gridCol w:w="1559"/>
        <w:gridCol w:w="1701"/>
        <w:gridCol w:w="1276"/>
        <w:gridCol w:w="567"/>
        <w:gridCol w:w="567"/>
        <w:gridCol w:w="567"/>
        <w:gridCol w:w="567"/>
      </w:tblGrid>
      <w:tr>
        <w:trPr>
          <w:trHeight w:val="31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личество</w:t>
            </w:r>
          </w:p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частник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ч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едм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ачествово зна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езультаты</w:t>
            </w:r>
          </w:p>
        </w:tc>
      </w:tr>
      <w:tr>
        <w:trPr>
          <w:trHeight w:val="2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рбачева Г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 к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биолог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4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ыводы: </w:t>
      </w:r>
      <w:r>
        <w:rPr>
          <w:rFonts w:cs="Times New Roman" w:ascii="Times New Roman" w:hAnsi="Times New Roman"/>
          <w:sz w:val="24"/>
        </w:rPr>
        <w:t>учителям предметникам следует обратить внимание на стабильность в подготовке к ОГЭ и ЕГЭ по предметам по выбору; необходимо поддерживать систему подготовки учащихся к сдаче экзаменов в новой форме, как в урочной, так и внеуроч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 </w:t>
      </w:r>
      <w:r>
        <w:rPr>
          <w:rFonts w:cs="Times New Roman" w:ascii="Times New Roman" w:hAnsi="Times New Roman"/>
          <w:sz w:val="24"/>
        </w:rPr>
        <w:t>Работая над проблемой одарённых детей, члены методического объединения провели школьные предметные олимпиады и предметные недели по математике, физике, биологии и информатики. На предметных неделях учителями было проведено множество конкурсов, викторин, соревнований, КВН и др. Учащиеся нашей школы  были активно заинтересованы – изготовляли стенгазеты, рефераты, доклады, кроссворды и т. 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tabs>
          <w:tab w:val="clear" w:pos="708"/>
          <w:tab w:val="left" w:pos="8460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чащиеся школы приняли активное участие во Всероссийской дистанционной олимпиаде по предметам естественно-математического цикла: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Международный конкурс «Лига эрудитов»: математика – 10 участников (5-10 класс) и физика – 10 участников (7 и 8 класс)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Международная дистанционная олимпиада «Эрудит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>»:  физика -10 участников (7и 8 класс)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Всероссийский конкурс ИРШО «Альбус»:</w:t>
      </w:r>
    </w:p>
    <w:p>
      <w:pPr>
        <w:pStyle w:val="Style21"/>
        <w:tabs>
          <w:tab w:val="clear" w:pos="708"/>
          <w:tab w:val="left" w:pos="84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физика – 6 участников: </w:t>
      </w:r>
    </w:p>
    <w:p>
      <w:pPr>
        <w:pStyle w:val="Style21"/>
        <w:tabs>
          <w:tab w:val="clear" w:pos="708"/>
          <w:tab w:val="left" w:pos="84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Козыренко Даниил (7 кл.) – диплом лауреата</w:t>
      </w:r>
    </w:p>
    <w:p>
      <w:pPr>
        <w:pStyle w:val="Style21"/>
        <w:tabs>
          <w:tab w:val="clear" w:pos="708"/>
          <w:tab w:val="left" w:pos="84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Рябуха Максим (7 кл.) – диплом лауреата</w:t>
      </w:r>
    </w:p>
    <w:p>
      <w:pPr>
        <w:pStyle w:val="Style21"/>
        <w:tabs>
          <w:tab w:val="clear" w:pos="708"/>
          <w:tab w:val="left" w:pos="84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Томилин Дмитрий (7 кл.) – диплом лауреата</w:t>
      </w:r>
    </w:p>
    <w:p>
      <w:pPr>
        <w:pStyle w:val="Style21"/>
        <w:tabs>
          <w:tab w:val="clear" w:pos="708"/>
          <w:tab w:val="left" w:pos="84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Нырненко Владимир (8 кл.) – диплом лауреата</w:t>
      </w:r>
    </w:p>
    <w:p>
      <w:pPr>
        <w:pStyle w:val="Style21"/>
        <w:tabs>
          <w:tab w:val="clear" w:pos="708"/>
          <w:tab w:val="left" w:pos="84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Ананьев Павел (8 кл.) – диплом лауреата</w:t>
      </w:r>
    </w:p>
    <w:p>
      <w:pPr>
        <w:pStyle w:val="Style21"/>
        <w:tabs>
          <w:tab w:val="clear" w:pos="708"/>
          <w:tab w:val="left" w:pos="84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Синельник Кирилл (8 кл.) – диплом лауреата</w:t>
      </w:r>
    </w:p>
    <w:p>
      <w:pPr>
        <w:pStyle w:val="Style21"/>
        <w:tabs>
          <w:tab w:val="clear" w:pos="708"/>
          <w:tab w:val="left" w:pos="84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химия – 1 человек:</w:t>
      </w:r>
    </w:p>
    <w:p>
      <w:pPr>
        <w:pStyle w:val="Style21"/>
        <w:tabs>
          <w:tab w:val="clear" w:pos="708"/>
          <w:tab w:val="left" w:pos="84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нельник Кирилл (8 кл.)- диплом участника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Всероссийский конкурс «Кенгуру»: </w:t>
      </w:r>
    </w:p>
    <w:p>
      <w:pPr>
        <w:pStyle w:val="Style21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>математика – 5 участников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Style21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Козыренко Даниил – 1 место</w:t>
      </w:r>
    </w:p>
    <w:p>
      <w:pPr>
        <w:pStyle w:val="Style21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Рябуха Максим – 2 место</w:t>
      </w:r>
    </w:p>
    <w:p>
      <w:pPr>
        <w:pStyle w:val="Style21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Харченко Дарина- 3 место</w:t>
      </w:r>
    </w:p>
    <w:p>
      <w:pPr>
        <w:pStyle w:val="Style21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Учащиеся  10 класса </w:t>
      </w:r>
      <w:bookmarkStart w:id="0" w:name="_GoBack"/>
      <w:bookmarkEnd w:id="0"/>
      <w:r>
        <w:rPr>
          <w:rFonts w:cs="Times New Roman" w:ascii="Times New Roman" w:hAnsi="Times New Roman"/>
          <w:sz w:val="24"/>
        </w:rPr>
        <w:t xml:space="preserve"> Нетруненко Юлия под руководством учителя физики Тютюнниковой А.М. приняла участие в различных научно-практических конференциях: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ий детский экологический форум «Зеленая планета 2019»- сертификат участника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ий конкурс юных исследователей окружающей среды – сертификат участника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региональная научно-практическая конференция «Шаг в мире науки»- сертификат участника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ий конкурс научно-исследовательских работ имени Д.И. Менделеева – грамота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экологическая научно-практическая конференция «Человек-Земля-Вселенная» - грамота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ый фестиваль наук «Путь к Олимпу» - диплом 3 степени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XV</w:t>
      </w:r>
      <w:r>
        <w:rPr>
          <w:rFonts w:cs="Times New Roman" w:ascii="Times New Roman" w:hAnsi="Times New Roman"/>
          <w:sz w:val="24"/>
          <w:szCs w:val="24"/>
        </w:rPr>
        <w:t xml:space="preserve"> Международная научно-практическая конференция «Актуальные проблемы образования, науки и техники в информационно-технологической эпохи» - грамота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 участника приняли участие во всероссийском конкурсе рисунков «Моя большая КосмоСемья»: Мищенко Анастасия и Томилина Виктория (5 класс), Харченко Дарина (7 класс). Участники конкурса были награждены дипломами участников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Некоторые учителя (Артамонова В.А. и Тютюнникова А.М.) принимали участие в вебинарах (Просвещение, Дрофа, Первое сентября и Бином лаборатория), публиковали свои методические разработки на Всероссийских сайтах (Инфоурок, Копилка уроков и др.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В течение учебного года были даны открытые уроки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 w:cs="Calibri"/>
          <w:b/>
          <w:b/>
          <w:sz w:val="24"/>
          <w:u w:val="single"/>
        </w:rPr>
      </w:pPr>
      <w:r>
        <w:rPr>
          <w:rFonts w:eastAsia="Calibri" w:cs="Calibri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1</w:t>
      </w:r>
      <w:r>
        <w:rPr>
          <w:rFonts w:cs="Times New Roman" w:ascii="Times New Roman" w:hAnsi="Times New Roman"/>
          <w:sz w:val="24"/>
        </w:rPr>
        <w:t xml:space="preserve">.Открытый урок по алгебре  в 7  классе «Многочлены», учитель Вильховченко В.В.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. </w:t>
      </w:r>
      <w:r>
        <w:rPr>
          <w:rFonts w:cs="Times New Roman" w:ascii="Times New Roman" w:hAnsi="Times New Roman"/>
          <w:sz w:val="24"/>
        </w:rPr>
        <w:t>Открытый урок по биологии в 5 классе « Обобщение и систематизация знаний по теме «Биология – наука о живом мире»», учитель Горбачева Г.Н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</w:rPr>
        <w:t>Открытый урок по физике  в 7  классе «сила трения», учитель Тютюнникова А.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 показатель профессионализма педагогического коллектива в цело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На заседаниях МО были подготовлены доклады и презентации: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лад «Возможности информационных технологий обучения в процессе развития творческого мышления», Артамонов А.С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лад «Межпредметный подход к изучению биологии», Горбачева Г.Н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лад «Использование исследовательской технологии при обучении физики», Тютюнникова А.М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лад «Развитие творческих способностей учащихся как фактор повышения качества знаний на уроках математики», Вильховченко В.В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лад «Развитие математических способностей на уроках математики в процессе самостоятельной работы», Артамонолва В.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4"/>
        </w:rPr>
        <w:t xml:space="preserve">На заседаниях МО, которые прошли за учебный год, было рассмотрено много вопросов. В течение 2018-2019 учебного года проводилась работа, направленная на повышение качества урока, его практической направленности. Уделялось внимание по изучению о работе педагогов над темами самообразования,  о едином орфографическом режиме, обеспечению межпредметных связей в процессе обучения,  анализировался результат труда педагогов, изучались пояснительные записки и нормативные документы. На МО неоднократно уделялось особое внимание решению трудных задач, системному повторению, анализу административных контрольных работ,  пути предупреждения перегрузки в классах. Однако не налажена работа по взаимопосещению уроков и обобщению актуального педагогического опыта, преемственности в обучении учащихся при переходе из младших классов в старши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Calibri"/>
          <w:sz w:val="28"/>
        </w:rPr>
      </w:pPr>
      <w:r>
        <w:rPr>
          <w:rFonts w:eastAsia="Calibri" w:cs="Calibri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итывая недостатки в работе и нерешённые проблемы, методическое объединение ставит перед собой ряд задач на следующий учебный г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С целью дальнейшего совершенствования работы с педагогическими кадрами методического объединения учителей естественно-математического цикла, повышения уровня методической работы на основании анализа недостатков, недоработок, на основании результатов диагностирования затруднений по педагогической деятельности учителей, продолжить работу по следующим направлениям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тодическое и психологическое сопровождение ЕГЭ  и ГИА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изучение и анализ использования инновационных педагогических технологий, проектных технологий обучения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ниторинг качества образования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ие организационных условий для непрерывного совершенствования профессионального образования и квалификации педагогических кадров, повышение их психологической компетент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Calibri"/>
          <w:sz w:val="24"/>
        </w:rPr>
      </w:pPr>
      <w:r>
        <w:rPr>
          <w:rFonts w:eastAsia="Calibri" w:cs="Calibri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Согласно плану работы школы в 2018-2019 учебном году, педагогический коллектив МО учителей естественно-математического цикла считает необходимым решение и реализацию </w:t>
      </w:r>
      <w:r>
        <w:rPr>
          <w:rFonts w:cs="Times New Roman" w:ascii="Times New Roman" w:hAnsi="Times New Roman"/>
          <w:b/>
          <w:sz w:val="24"/>
        </w:rPr>
        <w:t>следующих задач и направлений деятельности: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ладить  работу по взаимопосещению уроков и обобщению актуального педагогического опыта.   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ализовать программу преемственности в обучении учащихся при переходе из младших классов в старшие.  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иск новых подходов к внедрению передовых методов и приёмов в преподавании предметов естественно-математического цикла.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Достижение высокого образовательного уровня, развитие детской одарённости – участие в МАН, внедрение новых методик, педагогических инновационных технологий, программ.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овершенствование индивидуализации, дифференциации учебно-воспитательного процесса.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ие атмосферы доверия, доброжелательности, совместного творчества (учитель-ученик).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ладить  работу по взаимопосещению уроков и обобщению актуального педагогического опыта, преемственности в обучении учащихся при переходе из младших классов в старшие.  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творческих способностей у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ные направления работы на 2019-2020 учебный г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Повышение научно-теоретической подготовки учителей 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Усовершенствование методической подготовки.</w:t>
      </w:r>
    </w:p>
    <w:p>
      <w:pPr>
        <w:pStyle w:val="Style21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бно-методическое обеспечение уроков с использованием компьютерных  технологий;</w:t>
      </w:r>
    </w:p>
    <w:p>
      <w:pPr>
        <w:pStyle w:val="Style21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жпредметные связи на уроках;</w:t>
      </w:r>
    </w:p>
    <w:p>
      <w:pPr>
        <w:pStyle w:val="Style21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творческих способностей учащихся путём личностно-ориентированного подхода с использованием нетрадиционных форм проведения уроков;</w:t>
      </w:r>
    </w:p>
    <w:p>
      <w:pPr>
        <w:pStyle w:val="Style21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творческих способностей и мотивация обучения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. Организация самообразования учителей 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4. Организация систематического курсового повышения квалификации учителе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sz w:val="24"/>
        </w:rPr>
      </w:pPr>
      <w:r>
        <w:rPr>
          <w:rFonts w:eastAsia="Calibri" w:cs="Calibri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уководитель ШМО:              ________________________     /Тютюнникова А.М./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b/>
          <w:b/>
          <w:sz w:val="24"/>
        </w:rPr>
      </w:pPr>
      <w:r>
        <w:rPr>
          <w:rFonts w:eastAsia="Calibri" w:cs="Calibri" w:ascii="Times New Roman" w:hAnsi="Times New Roman"/>
          <w:b/>
          <w:sz w:val="24"/>
        </w:rPr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</w:r>
    </w:p>
    <w:sectPr>
      <w:footerReference w:type="default" r:id="rId2"/>
      <w:type w:val="nextPage"/>
      <w:pgSz w:w="11906" w:h="16838"/>
      <w:pgMar w:left="567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Lucida Sans Unicode" w:hAnsi="Lucida Sans Unicode" w:eastAsia="Lucida Sans Unicode" w:cs="Lucida Sans Unicode"/>
      <w:sz w:val="18"/>
      <w:szCs w:val="18"/>
      <w:shd w:fill="FFFFFF" w:val="clear"/>
    </w:rPr>
  </w:style>
  <w:style w:type="character" w:styleId="2">
    <w:name w:val="Основной текст (2)_"/>
    <w:qFormat/>
    <w:rPr>
      <w:rFonts w:ascii="Lucida Sans Unicode" w:hAnsi="Lucida Sans Unicode" w:eastAsia="Lucida Sans Unicode" w:cs="Lucida Sans Unicode"/>
      <w:spacing w:val="10"/>
      <w:sz w:val="14"/>
      <w:szCs w:val="14"/>
      <w:shd w:fill="FFFFFF" w:val="clear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0pt">
    <w:name w:val="Основной текст + 1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rFonts w:eastAsia="Times New Roman"/>
    </w:rPr>
  </w:style>
  <w:style w:type="character" w:styleId="Style19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64" w:before="540" w:after="60"/>
      <w:ind w:hanging="560"/>
      <w:jc w:val="both"/>
    </w:pPr>
    <w:rPr>
      <w:rFonts w:ascii="Lucida Sans Unicode" w:hAnsi="Lucida Sans Unicode" w:eastAsia="Lucida Sans Unicode" w:cs="Lucida Sans Unicode"/>
      <w:sz w:val="18"/>
      <w:szCs w:val="1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ind w:hanging="620"/>
      <w:jc w:val="both"/>
    </w:pPr>
    <w:rPr>
      <w:rFonts w:ascii="Lucida Sans Unicode" w:hAnsi="Lucida Sans Unicode" w:eastAsia="Lucida Sans Unicode" w:cs="Lucida Sans Unicode"/>
      <w:spacing w:val="10"/>
      <w:sz w:val="14"/>
      <w:szCs w:val="1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29:00Z</dcterms:created>
  <dc:creator>User</dc:creator>
  <dc:description/>
  <cp:keywords/>
  <dc:language>en-US</dc:language>
  <cp:lastModifiedBy>W81</cp:lastModifiedBy>
  <cp:lastPrinted>2017-05-15T06:58:00Z</cp:lastPrinted>
  <dcterms:modified xsi:type="dcterms:W3CDTF">2019-07-10T12:29:00Z</dcterms:modified>
  <cp:revision>2</cp:revision>
  <dc:subject/>
  <dc:title/>
</cp:coreProperties>
</file>