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ерспективный план аттестации учителей естественно-математического цик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БОУ Титовской СОШ на 2019-2020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8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262"/>
        <w:gridCol w:w="1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учите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, предмет препода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аттест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а Вера Анатольев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.2020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иктория Викторов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.2020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чева Галина Николаев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биологи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енко Тамара Павлов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2020г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8:00:00Z</dcterms:created>
  <dc:creator>админ</dc:creator>
  <dc:description/>
  <cp:keywords/>
  <dc:language>en-US</dc:language>
  <cp:lastModifiedBy>админ</cp:lastModifiedBy>
  <cp:lastPrinted>2019-09-10T09:23:00Z</cp:lastPrinted>
  <dcterms:modified xsi:type="dcterms:W3CDTF">2019-09-10T06:23:00Z</dcterms:modified>
  <cp:revision>3</cp:revision>
  <dc:subject/>
  <dc:title/>
</cp:coreProperties>
</file>