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РАВКА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о итогам первой четверти 2020 – 2021 учебного го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 в МБОУ Титовской СОШ  зачислено 73 обучающихся. На конец 1 четверти  - 74 обучающихся. Выбыло в течение четверти 1 человек: Вильховченко Татьяна  (11класс). Прибыло в течение четверти 2 человека: Сапач Владислав (2 класс) и Косяченко Екатерина (8 класс)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ттестовано за первую четверть 59 обучающихся, успевают – 59 (100 %). На «4» и «5» закончили 23 человека, что составило 39 % из числа аттестованных, в сравнении </w:t>
      </w:r>
      <w:r>
        <w:rPr>
          <w:color w:val="000000"/>
          <w:sz w:val="28"/>
          <w:szCs w:val="28"/>
        </w:rPr>
        <w:t>с 2019-2020 уч. года 43%. Не аттестованы</w:t>
      </w:r>
      <w:r>
        <w:rPr>
          <w:sz w:val="28"/>
          <w:szCs w:val="28"/>
        </w:rPr>
        <w:t xml:space="preserve"> 15 обучающихся  из 1, 2, 10, 11 класс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тлично закончили 1 четверть  Мирошниченко Арина (3 класс), Дробышев Кирилл (5 класс) и Мищенко Анастасия (7 класс). Имеет одну тройку ученица 3 класса Гнидина Татьяна по английскому языку,  Мороз Валерия по английскому языку и  ученик 5 класса  Седых Денис по русскому язык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ачество обученности по классам  и ступеням в соответствии с годовыми оценками  составило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365"/>
        <w:gridCol w:w="2064"/>
        <w:gridCol w:w="2114"/>
        <w:gridCol w:w="2139"/>
      </w:tblGrid>
      <w:tr>
        <w:trPr>
          <w:trHeight w:val="255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19 – 2020 уч. год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т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20 – 2021 уч. год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упеням</w:t>
            </w:r>
          </w:p>
        </w:tc>
      </w:tr>
      <w:tr>
        <w:trPr>
          <w:trHeight w:val="390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19 – 2020 уч. год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т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20 – 2021 уч. год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%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77%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68,9%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%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60%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1,6%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%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43%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2,5%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2%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4,2%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4,2%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бильное качество в 5 и 9 классе. В 3 классе из числа хорошистов выбыла Гнидина Татьяна (имеет 1 тройку по английскому языку). В 4 классе из числа хорошистов выбыла Мороз Валерия (имеет 1 тройку по английскому языку).  В 5 классе из числа хорошистов выбыл Седых Денис (имеет 1 тройки по русскому языку). Из числа отличников выбыла Бондарева София (имеет 1 четверку по английскому языку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Проанализированы результаты посещения учащимися занятий за 1 четверть.</w:t>
      </w:r>
      <w:r>
        <w:rPr/>
        <w:t xml:space="preserve"> Результаты сведены в таблицу:</w:t>
      </w:r>
    </w:p>
    <w:tbl>
      <w:tblPr>
        <w:tblW w:w="8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693"/>
        <w:gridCol w:w="2042"/>
        <w:gridCol w:w="1513"/>
        <w:gridCol w:w="2042"/>
      </w:tblGrid>
      <w:tr>
        <w:trPr>
          <w:trHeight w:val="39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пущено всего уроко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уважитель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чин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ловеко-уроко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 уважительной причины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,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,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школ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аналогичным периодом 2019 – 2020 учебного года пропуски занятий уменьшились  на 37,5%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Большое количество пропущенных уроков  на 1 человека в 8,9 и 10 классах. Наибольшее количество уроков пропустил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 класс Пономарева Дарья         25 урок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щенко Анастасия        21 урок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ябуха Дмитрий            21 урок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еботарев Кирилл         17 урок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 класс Тохтамыш Мирослава   19  урок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зыренко Элина          10 урок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 класс Гнидина Татьяна            35 уроков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аврилова Алина            32 урок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лкова Ксения              28 урок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урова Анна                    18 урок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класс  Мороз Валерия              36 уроков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 класс  Гейдарова Алина           34 урок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ириенко София            32 урок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робышев Кирилл         28 уроков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авленко Алексей          28 урок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учугурный Ярослав     22 урок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 класс   Тютюнников Алексей   40 урок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лашников Виктория  23 урок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 класс   Лесовец Артем               32 урок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омилина Виктория       25 урок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ищенко Анастасия     24 урок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8 класс  Андреев Илья                 80 урок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стерова Виктория      50 урок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Шубин Николай             38 урок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Жак Матвей                    30 урок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ильховченко Дмитрий 24 урок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ябоконев Егор               24 урок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ельников Аскар           20 урок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9 класс Амирова Мария               99 урок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ириенко Елизавета        52 урок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зыренко Даниил          26 урок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0 класс Тищенко Алексей         67 урок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 Анализ показал, что качество знани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етверти 2020-2021 учебного года снизилось на 9% по сравнению  с итогами 2019 – 2020 учебного года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абильное качество знаний в 5 и 9 классе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ыбыли из числа хорошистов 2 обучающихся по сравнению  с итогами 2019 – 2020 учебного год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ЧЕСКОЕ РЕШЕНИЕ: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и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 Рассмотреть итоги успеваемо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етверть на заседании очередного педагогического совета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2. Составить план </w:t>
      </w:r>
      <w:r>
        <w:rPr>
          <w:bCs/>
          <w:sz w:val="28"/>
          <w:szCs w:val="28"/>
        </w:rPr>
        <w:t>мероприятий по предупреждению неуспеваемости обучающихся по результатам 1 четверт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3. Провести собеседование с классными руководителями и учителями-предметниками по теме: «Работа с неуспевающими учащимися и учащимися «группы риска» во 2 четверти 2020 -2021 учебного года, с просмотром ведения тематического учета знаний и тетрадей с результатами индивидуальной работы с учеником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4. Провести заседание Совета Профилактики с приглашением учащихся и родителей неуспевающих учащихся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Усилить контроль  за организацией и проведением индивидуальной работы с неуспевающими учащимися с целью недопущения неудовлетворительных результатов по предметам во 2 четверт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ителям-предметникам: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качество проведения уроков, применяя новые, современные  подходы, как к содержательной части уроков, так и к выбору образовательных  технологий,  эффективных методов преподавания. Овладения  принципами  личностно-ориентированного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обучения,</w:t>
      </w:r>
      <w:r>
        <w:rPr>
          <w:rFonts w:cs="Times New Roman" w:ascii="Times New Roman" w:hAnsi="Times New Roman"/>
          <w:sz w:val="28"/>
          <w:szCs w:val="28"/>
        </w:rPr>
        <w:t xml:space="preserve"> внедрения интерактивных  форм обучения учащихся, позволяющих создать на уроках  благоприятные условия для повышения осознанной  мотивации  школьников в процессе изучения предметов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индивидуальный и  дифференцированный подход при организации самостоятельной работы на уроке, контроля усвоения знаний учащимися по отдельным тем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ключать посильные индивидуальные задания слабоуспевающему ученику, фиксировать это в плане урока)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знакомиться с «</w:t>
      </w:r>
      <w:r>
        <w:rPr>
          <w:rFonts w:cs="Times New Roman" w:ascii="Times New Roman" w:hAnsi="Times New Roman"/>
          <w:bCs/>
          <w:iCs/>
          <w:sz w:val="28"/>
          <w:szCs w:val="28"/>
        </w:rPr>
        <w:t>Памятками по работе с учащимися «группы риска»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ндивидуальных и групповых консультаций фиксировать в журнале «Индивидуальная работа с учащимися», согласно утвержденного графика консультаций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анировать систему работы по формированию навыков работы с текстом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у входного, тематического, промежуточного и итогового контроля качества обучения включать тестовые формы контроля, содержащие различные по форме задания (с выбором ответа, с кратким ответом, с развернутым ответом), аналогичные контрольно-измерительным материалам ФИПИ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мониторинг освоения учащимися Обязательного минимума содержания основных образовательных программ и Требований к уровню подготовки выпускников основной общей школы, дающий возможность своевременно выявлять затруднения учащихся и корректировать учебный процесс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ректировать   Рабочие программы по предметам с учетом результатов работы в 1 четверт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ным руководителям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Проинформировать родителей об итогах четверти. Информировать своевременно родителей об успехах и пробелах в знаниях учащихс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Классным руководителям усилить работу по организации контроля над знаниями учащихся, теснее работать с предметниками. 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ным руководителям  систематически контролировать посещаемость учащимися занятий. Ежедневно в журнале  «Посещений учащимися занятий» отмечать отсутствующих и причину отсутствия. Каждую среду сдавать отчет о посещении учащимися занятий за неделю. Держать тесную связь с родителями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Классным руководителям составить план работы по работе с  неуспевающими учащими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ВР:                                     Тютюнникова А.М.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49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5:32:00Z</dcterms:created>
  <dc:creator>Александр</dc:creator>
  <dc:description/>
  <cp:keywords/>
  <dc:language>en-US</dc:language>
  <cp:lastModifiedBy>W81</cp:lastModifiedBy>
  <cp:lastPrinted>2020-10-28T10:44:00Z</cp:lastPrinted>
  <dcterms:modified xsi:type="dcterms:W3CDTF">2020-11-05T11:44:00Z</dcterms:modified>
  <cp:revision>4</cp:revision>
  <dc:subject/>
  <dc:title/>
</cp:coreProperties>
</file>