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График прохождения курсов  учителей естественно-математического цик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БОУ Титовской СОШ на 2020-2021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8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262"/>
        <w:gridCol w:w="19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учите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, предмет преподава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аттест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чева Галина Николаев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биолог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7.20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лла Михайлов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5.202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зина Нина Петров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хим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25:00Z</dcterms:created>
  <dc:creator>админ</dc:creator>
  <dc:description/>
  <cp:keywords/>
  <dc:language>en-US</dc:language>
  <cp:lastModifiedBy>Titovka Mbou</cp:lastModifiedBy>
  <cp:lastPrinted>2020-09-18T09:25:00Z</cp:lastPrinted>
  <dcterms:modified xsi:type="dcterms:W3CDTF">2020-09-18T06:25:00Z</dcterms:modified>
  <cp:revision>2</cp:revision>
  <dc:subject/>
  <dc:title/>
</cp:coreProperties>
</file>