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</w:t>
      </w:r>
      <w:r>
        <w:rPr>
          <w:rFonts w:cs="Times New Roman CYR" w:ascii="Times New Roman CYR" w:hAnsi="Times New Roman CYR"/>
          <w:b/>
          <w:iCs/>
          <w:sz w:val="28"/>
          <w:szCs w:val="28"/>
        </w:rPr>
        <w:t xml:space="preserve"> учебных программах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и  их учебно-методическом обеспечении по предмету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 2020-2021 учебном году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674"/>
        <w:gridCol w:w="2259"/>
        <w:gridCol w:w="2914"/>
        <w:gridCol w:w="353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№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2"/>
              </w:rPr>
              <w:t>Учебный предме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9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2"/>
              </w:rPr>
              <w:t xml:space="preserve">Класс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9" w:hanging="0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2"/>
              </w:rPr>
              <w:t>Автор (ы), название, издательство, год издания примерной (типовой) программы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0"/>
              </w:rPr>
              <w:t>Образовательная область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темат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римерной программы для общеобразовательных школ МОРФ, составитель Г.М. Кузнецова, Н.Г. Миндюк, изд. Дрофа, 2012г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Виленкин Н.Я,, Жохов В.И., Чесноков А.С., Шварцбурд С.И.Математика 5кл. в двух частях.- М., «Мнемозина» 2019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М..Кузнецова, Н.Г.Миндюк «Программа по математике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Виленкин Н.Я,, Жохов В.И., Чесноков А.С., Шварцбурд С.И.Математика 6кл.».- М., «Мнемозина»2020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Г.М..Кузнецова, Н.Г.Миндюк «Программа по математике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99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Колягин Ю.М., Ткачёва М.В,, Фёдорова Н.Е. «Алгебра 7кл.».М., Просвещние» 2020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Г.М..Кузнецова, Н.Г.Миндюк «Программа по математике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Л.С.Атанасян и др. «Геометрия 7-9кл.».-М., «Просвещение»2014,19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Г.М..Кузнецова, Н.Г.Миндюк «Программа по математике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Г.В.Дорофеев «Алгебра 8кл.».- М., «Просвещение»2017,18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Г.М..Кузнецова, Н.Г.Миндюк «Программа по математике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Л.С.Атанасян и др. «Геометрия 7-9кл.».-М., «Просвещение»2019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Г.М..Кузнецова, Н.Г.Миндюк «Программа по математике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Г.В.Дорофеев «Алгебра 9кл.».- М., «Просвещение»2018,19г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</w:rPr>
              <w:t xml:space="preserve">Примерной программы среднего (полного) общего образования по </w:t>
            </w:r>
            <w:r>
              <w:rPr/>
              <w:t xml:space="preserve">математике (М.: Просвещение. – 2009 г., составитель Бурмистрова Т.А.), составленной в соответствии с требованиями федерального компонента Государственного образовательного стандарта основного общего образования по математике (2004 г.) и обязательным минимумом содержания обучен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4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2"/>
              </w:rPr>
              <w:t>Л.С.Атанасян  и др. «Геометрия. Учебник для 7 – 9 классов общеобразовательных учреждений», 18 издание, Москва, «Просвещение», 2009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color w:val="000000"/>
                <w:szCs w:val="26"/>
              </w:rPr>
              <w:t>Авторской программе линии Ш.А. Алимова.</w:t>
              <w:b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6"/>
              </w:rPr>
              <w:t>Алгебра и начала математического анализа для 10-11 классов, составитель Т.А. Бурмистрова, издательство Просвещение, 2013 г., учебник Ш.А. Алимов. Алгебра и начала математического анализа 10 - 11. / Алимов Ш.Ф., Колягин Ю.М., Сидоров Ю.В. и др- М.: Просвещение, 2018 г./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рской программы «Геометрия, 10 – 11», авт. Л.С. Атанасян и др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bCs/>
                <w:color w:val="000000"/>
                <w:szCs w:val="26"/>
              </w:rPr>
              <w:t>Учебник геометрии. Л.С. Атанасяна и др. «Геометрия, 10-11»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гебр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color w:val="000000"/>
                <w:szCs w:val="26"/>
              </w:rPr>
              <w:t>Авторской программе линии Ш.А. Алимова.</w:t>
              <w:b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6"/>
              </w:rPr>
              <w:t>Алгебра и начала математического анализа для 10-11 классов, составитель Т.А. Бурмистрова, издательство Просвещение, 2013 г., учебник Ш.А. Алимов. Алгебра и начала математического анализа 10 - 11. / Алимов Ш.Ф., Колягин Ю.М., Сидоров Ю.В. и др- М.: Просвещение, 2018 г./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метрия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рской программы «Геометрия, 10 – 11», авт. Л.С. Атанасян и др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Л.С.Атанасян  и др. «Геометрия. Учебник для 7 – 9 классов общеобразовательных учреждений», 18 издание, Москва, «Просвещение», 2009.</w:t>
            </w:r>
          </w:p>
        </w:tc>
      </w:tr>
      <w:tr>
        <w:trPr>
          <w:trHeight w:val="1268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формати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И.Г.Семакин«Программа по информатике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И.Г.Семакин, Л.А.Залогова«Информатика и ИКТ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7кл.».-М., «Бином»2017г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И.Г.Семакин«Программа по информатике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И.Г.Семакин «Информатика и ИКТ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8кл.».-М., «Бином»2016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римерной программы основного общего образования «Информатика и ИКТ» 9 класс (базовый уровень) автор И.Г. Семакин, Бином, 20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Учебник для 9 класса/ И.Г.Семакин, Л.А. Залогова, С.В. Русаков, Л.В.Шестакова – 6-е изд., стереотип-М.Бином. Лаборатория знаний, 201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4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имерная программа среднего общего образования по информатике – базовый уровень. Авторы И.Г. Семакин, Е.К. Хеннер, Т.Ю. Шеина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Учебник для 10 класса. И.Г. Семакин, Е.К. Хеннер, Т.Ю. Шеина, изд. Бином. Лаборатория знаний, 2013г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имерная программа среднего общего образования по информатике – базовый уровень. Авторы И.Г. Семакин, Е.К. Хеннер, Т.Ю. Шеина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Учебник для 11 класса. И.Г. Семакин, Е.К. Хеннер, Т.Ю. Шеина, изд. Бином. Лаборатория знаний, 2013г.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изик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szCs w:val="26"/>
              </w:rPr>
              <w:t>Физика. 7-9 классы: рабочая программа к линии УМК А.В.Перышкин, Е.М. Гутник: учебно-методическое пособие/Н.В.Филоноич, Е.М. Гутник - М.: Дрофа, 2017-76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kern w:val="2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69" w:hanging="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ка. 7 класс: учебник для общеобразовательных учреждений/ А. В. Пёрышкин.- 5-е издание, стереотипное.- М. Дрофа, 2016. – 224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szCs w:val="26"/>
              </w:rPr>
              <w:t>Физика. 7-9 классы: рабочая программа к линии УМК А.В.Перышкин, Е.М. Гутник: учебно-методическое пособие/Н.В.Филоноич, Е.М. Гутник - М.: Дрофа, 2017-76с.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textAlignment w:val="baseline"/>
              <w:rPr>
                <w:rFonts w:ascii="Times New Roman CYR" w:hAnsi="Times New Roman CYR" w:cs="Times New Roman CYR"/>
                <w:kern w:val="2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ка. 8 класс: учебник для общеобразовательных учреждений/ А. В. Пёрышкин.- 6-е издание, стереотипное.- М. Дрофа, 2018. – 238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szCs w:val="26"/>
              </w:rPr>
              <w:t>Физика. 7-9 классы: рабочая программа к линии УМК А.В.Перышкин, Е.М. Гутник: учебно-методическое пособие/Н.В.Филоноич, Е.М. Гутник - М.: Дрофа, 2017-76с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kern w:val="2"/>
                <w:szCs w:val="26"/>
                <w:lang w:eastAsia="en-US"/>
              </w:rPr>
            </w:pPr>
            <w:r>
              <w:rPr>
                <w:rFonts w:eastAsia="Calibri"/>
                <w:kern w:val="2"/>
                <w:szCs w:val="26"/>
                <w:lang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Физика. 9 класс: учебник / А. В. Пёрышкин, Е.М. Гутник - 6-е издание, стереотипное.- М. Дрофа, 2019. – 319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8"/>
              </w:rPr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pacing w:lineRule="auto" w:line="240" w:before="0" w:after="20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. А.В.Шаталина. Предметная линия учебников серии «Классический курс» 10-11 классы – М.: Просвещение, 2017-83с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якишев, Г.Я. Физика. 10 класс. ФГОС: учеб. для общеобразоват. учреждений: базовый уровнь/ Г.Я.Мякишев, Б.Б.Буховцев, Н.Н.Сотский; под ред. Н.А.Парфентьевой. – 4-е изд. – М.: Просвещение, 2018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6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pacing w:lineRule="auto" w:line="240" w:before="0" w:after="20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. А.В.Шаталина. Предметная линия учебников серии «Классический курс» 10-11 классы – М.: Просвещение, 2017-83с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.11 класс: учеб.для общеобразовательных организаций: базовый уровень/ Г.Я. Мякишев, Б.Б. Буховцев, В.М. Чаругин; под ред.Н.А.Парфентьевой.-5-е изд.-М.:Просвещение,2018.-432с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строном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C38"/>
                <w:szCs w:val="28"/>
              </w:rPr>
              <w:t>Примерной программой учебного предмета АСТРОНОМИЯ 11 кл. (авторы программы Б.А. Воронцов-Вельяминов, Е.К. Страут, М.: Дрофа, 2013г.), рекомендованная письмом департамента государственной политики в образовании МО и Н РФ от 07.07.2005г. №03-126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C3"/>
                <w:szCs w:val="28"/>
              </w:rPr>
              <w:t>Учебник</w:t>
            </w:r>
            <w:r>
              <w:rPr>
                <w:rStyle w:val="C23"/>
                <w:rFonts w:eastAsia="Calibri"/>
                <w:szCs w:val="28"/>
              </w:rPr>
              <w:t>:</w:t>
            </w:r>
            <w:r>
              <w:rPr>
                <w:rStyle w:val="C3"/>
                <w:szCs w:val="28"/>
              </w:rPr>
              <w:t xml:space="preserve">  </w:t>
            </w:r>
            <w:r>
              <w:rPr>
                <w:rStyle w:val="C38"/>
                <w:szCs w:val="28"/>
              </w:rPr>
              <w:t>«Астрономия. Базовый уровень. 11 класс» Б.А. Воронцов-Вельяминов,  Е.К.Страут М.: Дрофа, 2018г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 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им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kern w:val="2"/>
                <w:szCs w:val="26"/>
              </w:rPr>
              <w:t xml:space="preserve">Примерной программой основного общего образования по химии автор О.С. Габриеллян. Химия 8 кл.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Cs w:val="28"/>
              </w:rPr>
              <w:t xml:space="preserve">О.С.Габриелян « Химия 8класс » - рекомендовано министерством образования и науки/ 11-е издание, переработанное- М.: Дрофа, 2013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57"/>
              <w:jc w:val="both"/>
              <w:rPr>
                <w:szCs w:val="28"/>
              </w:rPr>
            </w:pPr>
            <w:r>
              <w:rPr/>
              <w:t>Примерная рабочая программа. Предметная линия учебников О.С. Габриеллян, С.А. Сладкова 8-9 класс, М. Просвещение, 201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О.С.Габриелян «Химия 9кл.».-М., «Просвещение»2019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мерной программы среднего (полного) общего образования по химии общеобразовательных учреждений, авторской программы  О.С. Габриелян Химия 10 класс ( Сборник: Программы курса химии для 8-11 классов общеобразовательных учреждений-2-е издание –М.: Дрофа, 2012 г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pacing w:val="-1"/>
                <w:szCs w:val="28"/>
              </w:rPr>
              <w:t xml:space="preserve">О.С.Габриелян« Химия10кл» рекомендовано министерством образования </w:t>
            </w:r>
            <w:r>
              <w:rPr>
                <w:szCs w:val="28"/>
              </w:rPr>
              <w:t>и науки/ 11-е издание, переработанное - М.: Дрофа, 2013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Cs w:val="28"/>
              </w:rPr>
              <w:t>г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мерной программы среднего (полного) общего образования по химии общеобразовательных учреждений, </w:t>
            </w:r>
          </w:p>
          <w:p>
            <w:pPr>
              <w:pStyle w:val="Normal"/>
              <w:shd w:fill="FFFFFF" w:val="clear"/>
              <w:spacing w:lineRule="exact" w:line="317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Авторской программы  О.С. Габриелян Химия 11класс ( Сборник: Программы курса химии для 8-11 классов общеобразовательных учреждений-2-е издание –М.: Дрофа, 2012 г)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pacing w:val="-1"/>
                <w:szCs w:val="28"/>
              </w:rPr>
              <w:t xml:space="preserve">О.С. Габриелян « Химия11класс» рекомендовано министерством образования </w:t>
            </w:r>
            <w:r>
              <w:rPr>
                <w:szCs w:val="28"/>
              </w:rPr>
              <w:t>и науки/ 11-е издание, переработанное - М.: Дрофа, 2013 г.</w:t>
            </w:r>
          </w:p>
        </w:tc>
      </w:tr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иолог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Т.А.Пономарева, В.И.Строганов «Природоведение. Биология. Экология. 5-11кл.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И.Н.Пономарева«Биология 5кл.».- М., «Вентана-Граф»2015,16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4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Т.А.Пономарева, В.И.Строганов «Природоведение. Биология. Экология. 5-11кл.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И.Н.Пономарева, О.А.Корнилова «Биология 6кл.» «Вентана-Граф»2016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Т.А.Пономарева, В.И.Строганов «Природоведение. Биология. Экология. 5-11кл.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В.М.Константинов,В.Г.Бабенко, В.С.Кумченко «Биология 7кл».- М.,«Вентана-Граф»2017г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Calibri"/>
              </w:rPr>
              <w:t>Программы по биологии для 5–9 классов авторов: И.Н. Пономарёвой, В.С. Кучменко, О.А. Корниловой,  А.Г.Драгомилова, Т.С. Суховой (Москва, Издательский центр Вентана-Граф, 2012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Биология: 8 класс: учебник для учащихся общеобразовательных учреждений / А.Г.Драгомилов, Р.Д.Маш. – 5-е изд.,стериотип. - М.: Вентана-Граф, 2018. – 288 с.: ил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ограммы по биологии для 5–9 классов авторов: И.Н. Пономарёвой, В.С. Кучменко, О.А. Корниловой,  А.Г.Драгомилова, Т.С. Суховой (Москва, Издательский центр Вентана-Граф, 2012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ономарева И.Н, , О.А. Корнилова, Н.М. Чернова  Биология:  9 класс: Учебник для учащихся    общеобразовательных учреждений  под ред. проф. И.Н. Пономаревой. – 6-е изд., перераб.– М.: Вентана – Граф, 2014.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2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по биологии среднего (полного) общего образования (базовый уровень) с учетом авторской программы по общей биологии для 10-11 классов под ред. проф. И. Н. Пономаревой (М., «Вентана - Граф», 2012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 И.Н., Корниклова О.А., Лощилина Т.Е., Ижевский П.В. Биология: 10 класс: Учебник для учащихся общеобразовательных учреждений: Базовый уровень/ Под ред. проф. И.Н.Пономаревой. – 2-е изд., перераб. – М.: Вентана-Граф, 2018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4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  <w:t>Примерной программы по биологии среднего (полного) общего образования (базовый уровень) с учетом авторской программы по общей биологии для 10-11 классов под ред. проф. И. Н. Пономаревой (М., «Вентана - Граф», 2012)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 И.Н., Корниклова О.А., Лощилина Т.Е., Ижевский П.В. Биология: 11 класс: Учебник для учащихся общеобразовательных      учреждений: Базовый уровень/ Под ред. проф. И.Н.Пономаревой. – 5-е изд., стериотип.– М.: Вентана-Граф, 2018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-381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81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8">
    <w:name w:val="c38"/>
    <w:qFormat/>
    <w:rPr/>
  </w:style>
  <w:style w:type="character" w:styleId="C3">
    <w:name w:val="c3"/>
    <w:qFormat/>
    <w:rPr/>
  </w:style>
  <w:style w:type="character" w:styleId="C23">
    <w:name w:val="c2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49:00Z</dcterms:created>
  <dc:creator>Admin</dc:creator>
  <dc:description/>
  <cp:keywords/>
  <dc:language>en-US</dc:language>
  <cp:lastModifiedBy>Titovka Mbou</cp:lastModifiedBy>
  <cp:lastPrinted>2020-08-24T10:48:00Z</cp:lastPrinted>
  <dcterms:modified xsi:type="dcterms:W3CDTF">2020-08-24T07:49:00Z</dcterms:modified>
  <cp:revision>2</cp:revision>
  <dc:subject/>
  <dc:title>Информация о рабочих учебных программах и  их учебно-методическом обеспечении</dc:title>
</cp:coreProperties>
</file>