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У №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0075</wp:posOffset>
                </wp:positionH>
                <wp:positionV relativeFrom="paragraph">
                  <wp:posOffset>-142875</wp:posOffset>
                </wp:positionV>
                <wp:extent cx="6981825" cy="10344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03441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49.75pt;height:814.5pt;mso-wrap-distance-left:9.05pt;mso-wrap-distance-right:9.05pt;mso-wrap-distance-top:0pt;mso-wrap-distance-bottom:0pt;margin-top:-11.25pt;mso-position-vertical-relative:text;margin-left:-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Мастер класс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на тему: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«Испарение и конденсация»</w:t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>(с использованием межпредметной связи «физики и литературы»)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в рамках конкурса «Современный урок – современным детя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0</wp:posOffset>
                </wp:positionH>
                <wp:positionV relativeFrom="paragraph">
                  <wp:posOffset>186690</wp:posOffset>
                </wp:positionV>
                <wp:extent cx="3000375" cy="152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Тютюнникова А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итель физ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квалификационной категор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20pt;mso-wrap-distance-left:9.05pt;mso-wrap-distance-right:9.05pt;mso-wrap-distance-top:0pt;mso-wrap-distance-bottom:0pt;margin-top:14.7pt;mso-position-vertical-relative:text;margin-left:2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азработала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Тютюнникова А.М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итель физ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I</w:t>
                      </w:r>
                      <w:r>
                        <w:rPr>
                          <w:sz w:val="32"/>
                          <w:szCs w:val="32"/>
                        </w:rPr>
                        <w:t xml:space="preserve"> квалификационной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0555</wp:posOffset>
                </wp:positionH>
                <wp:positionV relativeFrom="paragraph">
                  <wp:posOffset>146685</wp:posOffset>
                </wp:positionV>
                <wp:extent cx="1913890" cy="370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10-2011г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7pt;height:29.2pt;mso-wrap-distance-left:9.05pt;mso-wrap-distance-right:9.05pt;mso-wrap-distance-top:0pt;mso-wrap-distance-bottom:0pt;margin-top:11.5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010-2011г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left="-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Испарение и конденсац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40"/>
          <w:szCs w:val="40"/>
        </w:rPr>
        <w:t>Цель урока:</w:t>
      </w:r>
      <w:r>
        <w:rPr/>
        <w:t xml:space="preserve"> </w:t>
      </w:r>
      <w:r>
        <w:rPr>
          <w:sz w:val="28"/>
          <w:szCs w:val="28"/>
        </w:rPr>
        <w:t>Рассмотреть физические явления: испарение и конденсацию на фоне фрагментов из художественных произведений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. Выяснить зависимость скорости испарения от внешних факторов: температуры окружающей среды, наличия ветра и внутренних свойств вещества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.Продолжить формирование умения наблюдать, объяснять физические явления, делать вывод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. Рассмотреть физические явления с точки зрения литературы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2745" w:leader="none"/>
        </w:tabs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Орг.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я приветствую, 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 мир науки с 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игнув мудрость бы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дем мы твердыми ша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мысли и стремленье к знань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жет вам понять всю сущность мироздань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чень мудрый человек  Г. Лихтенберг сказал</w:t>
      </w:r>
    </w:p>
    <w:p>
      <w:pPr>
        <w:pStyle w:val="Normal"/>
        <w:ind w:left="-540" w:hanging="0"/>
        <w:jc w:val="right"/>
        <w:rPr>
          <w:bCs/>
          <w:i/>
          <w:i/>
          <w:sz w:val="36"/>
          <w:szCs w:val="40"/>
        </w:rPr>
      </w:pPr>
      <w:r>
        <w:rPr>
          <w:bCs/>
          <w:i/>
          <w:sz w:val="36"/>
          <w:szCs w:val="40"/>
        </w:rPr>
        <w:t xml:space="preserve">То, что вынуждены открыть сами, </w:t>
      </w:r>
    </w:p>
    <w:p>
      <w:pPr>
        <w:pStyle w:val="Normal"/>
        <w:ind w:left="-540" w:hanging="0"/>
        <w:jc w:val="right"/>
        <w:rPr>
          <w:i/>
          <w:i/>
          <w:sz w:val="36"/>
          <w:szCs w:val="40"/>
        </w:rPr>
      </w:pPr>
      <w:r>
        <w:rPr>
          <w:bCs/>
          <w:i/>
          <w:sz w:val="36"/>
          <w:szCs w:val="40"/>
        </w:rPr>
        <w:t>оставляет  в Вашем уме дорожку,</w:t>
      </w:r>
    </w:p>
    <w:p>
      <w:pPr>
        <w:pStyle w:val="Normal"/>
        <w:ind w:left="-540" w:hanging="0"/>
        <w:jc w:val="right"/>
        <w:rPr>
          <w:bCs/>
          <w:i/>
          <w:i/>
          <w:sz w:val="36"/>
          <w:szCs w:val="40"/>
        </w:rPr>
      </w:pPr>
      <w:r>
        <w:rPr>
          <w:bCs/>
          <w:i/>
          <w:sz w:val="36"/>
          <w:szCs w:val="40"/>
        </w:rPr>
        <w:t>которой Вы сможете снова воспользоваться,</w:t>
      </w:r>
    </w:p>
    <w:p>
      <w:pPr>
        <w:pStyle w:val="Normal"/>
        <w:ind w:left="-540" w:hanging="0"/>
        <w:jc w:val="right"/>
        <w:rPr>
          <w:i/>
          <w:i/>
          <w:sz w:val="36"/>
          <w:szCs w:val="40"/>
        </w:rPr>
      </w:pPr>
      <w:r>
        <w:rPr>
          <w:bCs/>
          <w:i/>
          <w:sz w:val="36"/>
          <w:szCs w:val="40"/>
        </w:rPr>
        <w:t xml:space="preserve"> </w:t>
      </w:r>
      <w:r>
        <w:rPr>
          <w:bCs/>
          <w:i/>
          <w:sz w:val="36"/>
          <w:szCs w:val="40"/>
        </w:rPr>
        <w:t>когда в этом возникает необходимость.</w:t>
      </w:r>
    </w:p>
    <w:p>
      <w:pPr>
        <w:pStyle w:val="Normal"/>
        <w:ind w:left="-540" w:hanging="0"/>
        <w:jc w:val="right"/>
        <w:rPr>
          <w:i/>
          <w:i/>
          <w:sz w:val="36"/>
          <w:szCs w:val="40"/>
        </w:rPr>
      </w:pPr>
      <w:r>
        <w:rPr>
          <w:bCs/>
          <w:i/>
          <w:sz w:val="36"/>
          <w:szCs w:val="40"/>
        </w:rPr>
        <w:t xml:space="preserve">                                                  </w:t>
      </w:r>
      <w:r>
        <w:rPr>
          <w:bCs/>
          <w:i/>
          <w:sz w:val="36"/>
          <w:szCs w:val="40"/>
        </w:rPr>
        <w:t>Г. Лихтенберг</w:t>
      </w:r>
    </w:p>
    <w:p>
      <w:pPr>
        <w:pStyle w:val="Normal"/>
        <w:ind w:left="-540" w:hanging="0"/>
        <w:rPr>
          <w:i/>
          <w:i/>
          <w:sz w:val="36"/>
          <w:szCs w:val="40"/>
        </w:rPr>
      </w:pPr>
      <w:r>
        <w:rPr>
          <w:i/>
          <w:sz w:val="36"/>
          <w:szCs w:val="40"/>
        </w:rPr>
        <w:t>Столь мудрые, точные эти слова</w:t>
      </w:r>
    </w:p>
    <w:p>
      <w:pPr>
        <w:pStyle w:val="Normal"/>
        <w:ind w:left="-540" w:hanging="0"/>
        <w:rPr>
          <w:i/>
          <w:i/>
          <w:sz w:val="36"/>
          <w:szCs w:val="40"/>
        </w:rPr>
      </w:pPr>
      <w:r>
        <w:rPr>
          <w:i/>
          <w:sz w:val="36"/>
          <w:szCs w:val="40"/>
        </w:rPr>
        <w:t>Хочу подтвердить такой притчей, друзья,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Пришел один человек к мудрецу и спрашивает: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- Как мне стать мудрым? Мудрец ответил: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- Выйди за дверь и постой с обратной стороны.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Удивился человек, но сделал, как ему было сказано: вышел из дома и встал снаружи.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А на улице как раз шел проливной дождь. Такой сильный, что бедняга вымок насквозь. Через полчаса он не выдержал и вернулся.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- Я постоял снаружи, и что с того? - спрашивает он мудреца. - Разве от этого что-нибудь изменилось?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- Когда ты стоял под проливным дождем, не открылось ли тебе чего? — спросил старец.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- Что мне могло открыться? - возмутился человек. — Я вымок под дождем до нитки и чувствовал себя последним глупцом!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- Ты сделал важное открытие, — сказал мудрец. - Если человек признает, что он глупец, значит, начало положено. Это и есть начало мудрости.</w:t>
      </w:r>
    </w:p>
    <w:p>
      <w:pPr>
        <w:pStyle w:val="Normal"/>
        <w:ind w:left="-540" w:hanging="0"/>
        <w:rPr>
          <w:sz w:val="28"/>
          <w:szCs w:val="40"/>
        </w:rPr>
      </w:pPr>
      <w:r>
        <w:rPr>
          <w:sz w:val="28"/>
          <w:szCs w:val="40"/>
        </w:rPr>
        <w:t>Неслучайно я рассказала вам эту притчу.  Она напрямую связана с нашей жизнью, как и тема занятий над которой мы будем работать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Тема урока: Испарение и конденс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 веке до нашей эры римский поэт Тит Лукреций Кар в своей знаменитой поэме «О природе вещей» пис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, наконец, на морском берегу, разбиваюшем волны,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латье сыреет всегда, а на солнце вися, оно сохнет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идеть, однако, нельзя, как влага на нем оседает,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Да и не видно того ,как она исчезает от зноя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Значит, дробиться вода на такие мельчайшие части,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Что недоступны они совершенно для нашего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тела состоят из молекул, они движутся с разными скоростями. Более быстрые могут преодолеть притяжение других молекул и  силу давления воздуха и улететь. Рассмотрим открытый и закрытый сосуды.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 вы понимаете явление испар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ие молекулы покидают жидкость?</w:t>
      </w:r>
    </w:p>
    <w:p>
      <w:pPr>
        <w:pStyle w:val="Normal"/>
        <w:rPr/>
      </w:pPr>
      <w:r>
        <w:rPr>
          <w:sz w:val="28"/>
          <w:szCs w:val="28"/>
        </w:rPr>
        <w:t>3.Что происходит с температурой жидкости?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4.Какие молекулы остаются в ней?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предлагается отрывок из стихотворения Бунина: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Дымятся черные бугры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 утром в воздухе нагретом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Густые белые пары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апоены теплом и светом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дымятся черные бугры? Какой процесс происходит?    </w:t>
      </w:r>
    </w:p>
    <w:p>
      <w:pPr>
        <w:pStyle w:val="Normal"/>
        <w:rPr/>
      </w:pPr>
      <w:r>
        <w:rPr>
          <w:sz w:val="28"/>
          <w:szCs w:val="28"/>
        </w:rPr>
        <w:t>Отрывок из стихотворения А.С Пушкина</w:t>
      </w:r>
      <w:r>
        <w:rPr/>
        <w:t xml:space="preserve">: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 избушке, распевая, дева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рядет, и, зимних друг ночей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Трещит лучина перед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го трещит лучин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 вы думаете, испарение происходит при любой температуре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имой испарение 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спаряется ли твердое тело?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Опыты на заданную те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Опыт №1:</w:t>
      </w:r>
      <w:r>
        <w:rPr>
          <w:sz w:val="28"/>
          <w:szCs w:val="28"/>
        </w:rPr>
        <w:t>с кристалликами йода.</w:t>
      </w:r>
      <w:r>
        <w:rPr/>
        <w:t xml:space="preserve"> </w:t>
      </w:r>
      <w:r>
        <w:rPr>
          <w:sz w:val="28"/>
          <w:szCs w:val="28"/>
        </w:rPr>
        <w:t>Йод испаряется минуя состояние жидк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Алигьери. «Божественная комедия»: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 как с конца палимое бревно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От тока ветра и его накала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 другом конце трещит и слез полн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убедились, что твердые тела испаряются.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рассмотрим, от чего зависит скорость испарения жидк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40"/>
          <w:szCs w:val="40"/>
        </w:rPr>
        <w:t>Опыт №2</w:t>
      </w:r>
      <w:r>
        <w:rPr>
          <w:sz w:val="28"/>
          <w:szCs w:val="28"/>
        </w:rPr>
        <w:t xml:space="preserve">.: с маслом,  водо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делали вывод:- зависит от рода вещества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Опыт №3</w:t>
      </w:r>
      <w:r>
        <w:rPr>
          <w:sz w:val="28"/>
          <w:szCs w:val="28"/>
        </w:rPr>
        <w:t>:с веером и спирт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делали вывод:- зависит от ветра.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Опыт №4</w:t>
      </w:r>
      <w:r>
        <w:rPr>
          <w:sz w:val="28"/>
          <w:szCs w:val="28"/>
        </w:rPr>
        <w:t xml:space="preserve">: со спиртовкой и водой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8"/>
          <w:szCs w:val="28"/>
        </w:rPr>
        <w:t>Вывод :– зависит от температуры жидкости.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Опыт №5</w:t>
      </w:r>
      <w:r>
        <w:rPr>
          <w:sz w:val="28"/>
          <w:szCs w:val="28"/>
        </w:rPr>
        <w:t>: рассмотреть каплю спирта на стекле и салфе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- зависит от площади поверхности жидкост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одится запись в рабочих тетрадях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</w:rPr>
        <w:t xml:space="preserve">Дело в том, что одновременно с испарением на поверхности жидкости происходит и обратный процесс – конденсация. Конденсация происходит из-за того, что часть молекул, беспорядочно перемещаясь над жидкостью, снова возвращается в неё. Воздушные потоки препятствуют возвращению в жидкость вылетевших молекул, что увеличивает скорость испарения.  </w:t>
      </w:r>
    </w:p>
    <w:p>
      <w:pPr>
        <w:pStyle w:val="Normal"/>
        <w:spacing w:lineRule="auto" w:line="360"/>
        <w:ind w:left="-540" w:hanging="0"/>
        <w:rPr>
          <w:sz w:val="32"/>
          <w:szCs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Конденсация может происходить и тогда, когда пар не соприкасается с жидкостью. Именно конденсацией можно объяснить появление тумана, росы, образование облаков и др. Молекулы водяного пара, находящегося в атмосфере, при понижении температуры воздуха группируются в мельчайшие капельки воды, образуя туман</w:t>
      </w:r>
      <w:r>
        <w:rPr>
          <w:sz w:val="32"/>
          <w:szCs w:val="28"/>
        </w:rPr>
        <w:t xml:space="preserve">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такое конденсац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ход молекул из пара в жидкость называется конденс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.Дрожжин: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Тени вечера сгущаются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оздух влажен и душист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 росою умывается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а деревьях кажды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ечером выпадает ро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С.Никитин: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Звезды меркнут и гаснут. В огне облака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Белый пар по лугам расстилается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 зеркальной воде, по кудрям лозняка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От зари алый свет разливается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Чуть приметна тропинка росистая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Куст заденешь плечом, - на лицо тебе вдруг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 листьев брызнет роса серебрис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явления здесь описа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ть значение испарения и конденсации в природе, жизни, техн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вольно приходит на ум сценка из водевиля А.П.Чехова «Свадьба», в которой испарение играет не последнюю ро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меюкина: Дайте мне атмосферы! Слышите? …махайте на меня, махайте… Скажите пожалуйста, отчего мне так душ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ть. Это оттого, что вы вспотели – с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меюкина:  Фуй, как вы вульгарны! Не смейте так выражаться!...Ах, оставьте меня в покое! Дайте мне поэзии, восторгов! Махайте, махайте…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ктическое применение испарения и конденсаци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ыстроиспаряющиеся жидкости нашли применение в работе холодильного оборудования (фреон, амми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жарких странах воду принято хранить в глиняных сосу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поездке в поезде летом очень просто получить из теплой воды достаточно холодную. Для этого бутылку с водой можно завернуть в сырую марлю и выставить в окно движущегося поезда. Через 15 – 20 минут вода будет достаточно хол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Крыму, вблизи Феодосии, до 1912 г. Действовала несложная установка для получения влаги из воздуха. Она состояла из нескольких куч камней, расположенных на водоупорном скальном основании. Возникавшая в каменных кучах за счет конденсации вода отводилась по гончарным трубам в Феодосию, где питала небольшие фонтаны. Установка давала до 350 л питьевой воды в сутки. Остатки таких устройств найдены в Сахаре, в горных районах Итали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высокой температуре назначают потогонные средства (он испаряется с поверхности кожи, при этом температура тела пониж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высокой температуре эффективны обтирания  водой, в которую добавлено несколько капель укс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большой мороз можно отморозить нос, т. к. температура кожи уменьшается, поверхность кожи переохлаждается. ( нужно закрывать нос, нельзя ро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есные фа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ывается, не только люди в жизни используют знания о таких процессах, как испарение и конденсация, но и многие животны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пустынях температура земной поверхности может повышаться до 70 – 80 С днем и падать до 4 С к концу ночи. В этих условиях большинство ящериц ищет убежище. Помимо того ящерица способна менять положение тела и его окраску, а когда температура становится высокой, может также уменьшить поверхность тела, втягивая ребра. К числу реакций ящериц на высокую температуру относятся тепловая отдышка, а также выпучивание гла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ерсть у собак очень теплая, а потовых желез в коже практически н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есть только на пальцах лап). Собаки никогда не потеют. Летом им становится особенно жарко. Чтобы охладить себя, собака широко раскрывает рот и высовывает язык. Слюна на языке, челюстях и небе начинает интенсивно испаряться, и температура тела понижается до нормальн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слона в коже нет ни одной потовой железы. Но водоем у слона всегда под рукой. Набирает слон слюны изо рта хоботом и размазывает по телу. Сразу облегчение чувствуется – ведь слюна хорошо испаряет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зайца большие уши, но совсем не для того. Чтобы слушать, а для того чтобы ими … потеть. Каждый квадратный сантиметр уха излучает до 10 калорий тепла в час. В жару заячьи уши отводят треть тепла, образующегося при обмене веще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5. Закрепление полученных знан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гадки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По синему морю белые гуси плывут.</w:t>
      </w:r>
      <w:r>
        <w:rPr>
          <w:sz w:val="36"/>
          <w:szCs w:val="36"/>
        </w:rPr>
        <w:t xml:space="preserve"> (Облака)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Пушистая вата плывет куда-то, чем вата ниже, тем дождик ближе.</w:t>
      </w:r>
      <w:r>
        <w:rPr>
          <w:sz w:val="36"/>
          <w:szCs w:val="36"/>
        </w:rPr>
        <w:t xml:space="preserve"> (Облако)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Ночь спит на земле, а утром убегает</w:t>
      </w:r>
      <w:r>
        <w:rPr>
          <w:sz w:val="36"/>
          <w:szCs w:val="36"/>
        </w:rPr>
        <w:t>. (Роса)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Над рекой, над долиной повисла белая холстина.</w:t>
      </w:r>
      <w:r>
        <w:rPr>
          <w:sz w:val="36"/>
          <w:szCs w:val="36"/>
        </w:rPr>
        <w:t xml:space="preserve"> (Туман)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едой дедушка у ворот всем глаза заволок.</w:t>
      </w:r>
      <w:r>
        <w:rPr>
          <w:sz w:val="36"/>
          <w:szCs w:val="36"/>
        </w:rPr>
        <w:t xml:space="preserve"> (Туман)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6. Вопросы рефлек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узнал нового из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далось ли понять и представить явления испарения и конденс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ие моменты урока для вас были наиболее интерес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Что показалось наиболее трудным на уроке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спешно ли применение презент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sectPr>
      <w:type w:val="nextPage"/>
      <w:pgSz w:w="11906" w:h="16838"/>
      <w:pgMar w:left="144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2:43:00Z</dcterms:created>
  <dc:creator>ртек</dc:creator>
  <dc:description/>
  <dc:language>en-US</dc:language>
  <cp:lastModifiedBy>Алла</cp:lastModifiedBy>
  <cp:lastPrinted>2011-03-23T15:04:00Z</cp:lastPrinted>
  <dcterms:modified xsi:type="dcterms:W3CDTF">2011-03-26T12:43:00Z</dcterms:modified>
  <cp:revision>2</cp:revision>
  <dc:subject/>
  <dc:title>Конспект урока</dc:title>
</cp:coreProperties>
</file>